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0 ноября 2010 года № 1205 «Об утверждении полож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представления гражданами, претендующими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щение должностей муниципальной службы, муниципальными служащими и лицом, замещающим муниципальну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в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, сведений о доходах, расходах, имуществ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обязательствах имущественного характера своих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пруги (супруга) и несовершеннолетних детей»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муниципальных правовых актов                   администрации муниципального образования Гулькевичский район в соответствие с действующим законодательством, руководствуясь                     статьей 66 устава муниципального образования Гулькевичский район,                     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0 ноября 2010 года № 1205 «Об утверждении положения о порядке представления гражданами, претендующими на замещение должностей муниципальной службы, муниципальными служащими и лицом, замещающим муниципальную должность в администрации муниципального образования Гулькевичский район, сведений о доходах, расходах, имуществе и обязательствах имущественного характера своих, супруги (супруга) и несовершеннолетних детей» изменение, изложив приложение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районной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jc w:val="center"/>
        <w:rPr/>
      </w:pPr>
      <w:r>
        <w:rPr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/>
      </w:pPr>
      <w:r>
        <w:rPr/>
        <w:t>Гулькевичский район от __________________ № 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278130</wp:posOffset>
                </wp:positionV>
                <wp:extent cx="6120130" cy="20447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внесении изменений в постановление администрации муниципального образования Гулькевичский район от 10 ноября 2010 года № 12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б утверждении положения о порядке представления гражданами, претендующими на замещение должностей муниципальной службы, муниципальными служащими и лицом, замещающим муниципальную должность в администрации муниципального образования Гулькевичский район, сведений о доходах, расходах, имуществе и обязательствах имущественного характера своих, супруги (супруга)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совершеннолетних дете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1pt;mso-wrap-distance-left:9pt;mso-wrap-distance-right:9pt;mso-wrap-distance-top:0pt;mso-wrap-distance-bottom:0pt;margin-top:21.9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О внесении изменений в постановление администрации муниципального образования Гулькевичский район от 10 ноября 2010 года № 12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Об утверждении положения о порядке представления гражданами, претендующими на замещение должностей муниципальной службы, муниципальными служащими и лицом, замещающим муниципальную должность в администрации муниципального образования Гулькевичский район, сведений о доходах, расходах, имуществе и обязательствах имущественного характера своих, супруги (супруга)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совершеннолетних дете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Шестирк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Составитель проекта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TextBody"/>
              <w:jc w:val="left"/>
              <w:rPr/>
            </w:pPr>
            <w:r>
              <w:rPr/>
              <w:t>управления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Водчиц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Верба </w:t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2:00Z</dcterms:created>
  <dc:creator>Чернихова</dc:creator>
  <dc:description/>
  <cp:keywords/>
  <dc:language>en-US</dc:language>
  <cp:lastModifiedBy>Morozova</cp:lastModifiedBy>
  <cp:lastPrinted>2015-10-09T10:09:00Z</cp:lastPrinted>
  <dcterms:modified xsi:type="dcterms:W3CDTF">2015-10-09T07:09:00Z</dcterms:modified>
  <cp:revision>3</cp:revision>
  <dc:subject/>
  <dc:title>РАСПОРЯЖЕНИЕ</dc:title>
</cp:coreProperties>
</file>