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3.09.2016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03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к административному регламенту по предоставлению муниципальной услуги «</w:t>
            </w:r>
            <w:r>
              <w:rPr>
                <w:szCs w:val="28"/>
              </w:rPr>
              <w:t>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  <w:r>
              <w:rPr>
                <w:bCs/>
                <w:kern w:val="2"/>
                <w:szCs w:val="28"/>
              </w:rPr>
              <w:t>»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1"/>
              <w:jc w:val="center"/>
              <w:rPr/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09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035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>ЗАЯВЛЕНИЕ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Normal"/>
        <w:widowControl w:val="false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для предоставления субсидий в целях возмещения части затрат 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направлению «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Субсидирование из местного бюджета части затрат 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на уплату первого взноса при заключении договора финансовой 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аренды (лизинга), понесенных субъектами малого и 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среднего предпринима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szCs w:val="28"/>
        </w:rPr>
        <w:t xml:space="preserve">Ознакомившись с Порядком предоставления бюджетных средств в форме субсидий для возмещения части затрат </w:t>
      </w:r>
      <w:r>
        <w:rPr>
          <w:bCs/>
          <w:kern w:val="2"/>
          <w:szCs w:val="28"/>
        </w:rPr>
        <w:t xml:space="preserve">на уплату первого взноса при заключении договора финансовой аренды (лизинга), понесенных субъектами малого и среднего предпринимательства, </w:t>
      </w:r>
      <w:r>
        <w:rPr>
          <w:szCs w:val="28"/>
        </w:rPr>
        <w:t xml:space="preserve">утвержденным постановлением администрации муниципального образования Гулькевичский район                            от 1 сентября 2016 года № 941 «Об утверждении порядков предоставления субсидий в рамках реализации подпрограммы «Поддержка и развитие малого и среднего предпринимательства в муниципальном образовании Гулькевичский район» на 2015   –   2018 годы» </w:t>
      </w:r>
      <w:r>
        <w:rPr>
          <w:bCs/>
          <w:kern w:val="2"/>
          <w:szCs w:val="28"/>
        </w:rPr>
        <w:t>(далее – Порядок), заявитель ____________________________________________________________________</w:t>
      </w:r>
    </w:p>
    <w:p>
      <w:pPr>
        <w:pStyle w:val="Normal"/>
        <w:widowControl w:val="false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(полное наименование юридического лица;</w:t>
      </w:r>
    </w:p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фамилия, имя, отчество индивидуального предпринимателя)</w:t>
      </w:r>
    </w:p>
    <w:p>
      <w:pPr>
        <w:pStyle w:val="Normal"/>
        <w:widowControl w:val="false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явитель подтвержд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1) 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2) дает согласие на предоставление налоговыми органами документов и сведений в отношении заявителя администраци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bCs/>
          <w:kern w:val="2"/>
          <w:szCs w:val="28"/>
        </w:rPr>
        <w:t>документов и сведений в отношении заявителя – администраци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4) не относится к категориям субъектов малого и среднего предпринима-тельства, в отношении которых не может оказываться поддержка, указанным в частях 3, 4 статьи 14 Федерального закона от 24 июля 2007 года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участниками соглашений о разделе продукции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осуществляющих </w:t>
      </w:r>
      <w:r>
        <w:rPr>
          <w:szCs w:val="28"/>
        </w:rPr>
        <w:t xml:space="preserve">производство и реализацию подакцизных товаров, а также добычу и реализацию полезных ископаемых, за исключением </w:t>
      </w:r>
      <w:hyperlink r:id="rId2">
        <w:r>
          <w:rPr>
            <w:rStyle w:val="InternetLink"/>
            <w:szCs w:val="28"/>
          </w:rPr>
          <w:t>общераспространенных полезных ископаемых</w:t>
        </w:r>
      </w:hyperlink>
      <w:r>
        <w:rPr>
          <w:szCs w:val="28"/>
        </w:rPr>
        <w:t>.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«Сведения о количестве видов экономической деятельности (основного или дополнительного), которым занимается юридическое лицо или индивидуальный предприниматель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5) 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6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7) не находится в стадии реорганизации, ликвидации или банкротства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8) 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9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 xml:space="preserve">10) не имеет </w:t>
      </w:r>
      <w:r>
        <w:rPr>
          <w:szCs w:val="28"/>
        </w:rPr>
        <w:t>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 xml:space="preserve">12) не имеет </w:t>
      </w:r>
      <w:r>
        <w:rPr>
          <w:szCs w:val="28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 Гулькевичский район, а также арендной платы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13) 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Cs/>
          <w:kern w:val="2"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приобретаются предметы лизинга: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ind w:firstLine="900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расходными материалами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предназначенные для осуществления деятельности, </w:t>
      </w:r>
      <w:r>
        <w:rPr>
          <w:szCs w:val="28"/>
        </w:rPr>
        <w:t>включенной в        разделы G (за исключением кодов классификатора видов экономической деятельности 50.2, 50.20, 50.20.1, 50.20.2, 50.20.3, 50.40.4, 52.7, 52.71, 52.72, 52.72.1, 52.72.2, 52.74), J, K (за исключением кода классификатора видов экономической деятельности 74.2), L, N (за исключением кода классификатора видов экономической деятельности 85.11.2), O (за исключением кодов классификатора видов экономической деятельности 90, 92, 93, 93.04, 93.05), P, а также относящихся к подклассу 63.3 раздела I Общероссийского классифика-тора видов экономической деятельности (ОК 029-2001 (КДЕС ред. 1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14) 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не является договором сублизинга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действует в текущем финансовом году (год выплаты субсидии)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содержит условие о сроке действия договора, не превышающем пяти лет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о данному договору ранее не осуществлялось субсидирование части затрат на уплату первого взноса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15) проинформирован о порядке возврата субсидий, остатков субсидий в соответствии с пунктами 3.5, 3.6 раздела 3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6) принимает на себя обязательства, предусмотренные муниципальной программой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Cs w:val="28"/>
        </w:rPr>
        <w:t>17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50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ри наличи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, Ф.И.О.)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Cs w:val="28"/>
        </w:rPr>
      </w:pPr>
      <w:r>
        <w:rPr>
          <w:bCs/>
          <w:kern w:val="2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 xml:space="preserve">              С.А.Юр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  <w:sz w:val="30"/>
    </w:rPr>
  </w:style>
  <w:style w:type="character" w:styleId="Style15">
    <w:name w:val="Гипертекстовая ссылка"/>
    <w:qFormat/>
    <w:rPr>
      <w:b/>
      <w:color w:val="008000"/>
      <w:sz w:val="30"/>
    </w:rPr>
  </w:style>
  <w:style w:type="character" w:styleId="PageNumber">
    <w:name w:val="Page Number"/>
    <w:basedOn w:val="Style13"/>
    <w:rPr/>
  </w:style>
  <w:style w:type="character" w:styleId="Style16">
    <w:name w:val=" Знак Знак"/>
    <w:basedOn w:val="Style13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2060564&amp;sub=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04:00Z</dcterms:created>
  <dc:creator>Morozova</dc:creator>
  <dc:description/>
  <cp:keywords/>
  <dc:language>en-US</dc:language>
  <cp:lastModifiedBy>Morozova</cp:lastModifiedBy>
  <cp:lastPrinted>2016-09-28T10:54:00Z</cp:lastPrinted>
  <dcterms:modified xsi:type="dcterms:W3CDTF">2016-09-28T07:54:00Z</dcterms:modified>
  <cp:revision>3</cp:revision>
  <dc:subject/>
  <dc:title>ПРИЛОЖЕНИЕ № 1</dc:title>
</cp:coreProperties>
</file>