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eastAsia="ar-SA"/>
              </w:rPr>
              <w:t xml:space="preserve">Об утверждении Порядка </w:t>
            </w:r>
            <w:r>
              <w:rPr>
                <w:b/>
                <w:sz w:val="28"/>
                <w:szCs w:val="28"/>
                <w:lang w:eastAsia="ar-SA"/>
              </w:rPr>
              <w:t xml:space="preserve">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субсидий крестьянским (фермерским) хозяйств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индивидуальным предпринимателям, ведущим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в области сельскохозяйственного производства, и лич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от 22 июня 2016 года № 411 «О Порядке расходования в 2016 году местными бюджетами субвенций из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руководствуясь приказом министерства сельского хозяйства и перерабатывающей промышленности Краснодарского края от 22 июля                  2016 года № 281 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крестьянским (фермерским) хозяйствам, индивидуальным предпринимателям, ведущим деятельность в области сельскохозяйственного производства, личным подсобным хозяйствам на поддержку сельскохозяйственного производства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крестьянским       (фермерским) хозяйствам, индивидуальным предпринимателям, ведущим       деятельность в области сельскохозяйственного производства, и личным        подсобным хозяйствам на поддержку сельскохозяйственного производства на территории муниципального образования Гулькевичский район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т 10 июля 2014 года № 1235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т 20 марта 2015 года № 479 «О внесении изменений в постановление администрации муниципального образования Гулькевичский район от                   10 июля 2014 года № 1235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5 года № 1014 «О внесении изменений в постановление администрации муниципального образования Гулькевичский район от                   10 июля 2014 года № 1235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муниципального образования Гулькевичский район от 3 декабря 2015 года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В.Удовиченк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_</w:t>
      </w:r>
    </w:p>
    <w:p>
      <w:pPr>
        <w:pStyle w:val="Normal"/>
        <w:suppressAutoHyphens w:val="true"/>
        <w:spacing w:lineRule="atLeast" w:line="100"/>
        <w:jc w:val="center"/>
        <w:rPr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«Об утверждении Порядка п</w:t>
      </w:r>
      <w:r>
        <w:rPr>
          <w:color w:val="000000"/>
          <w:kern w:val="2"/>
          <w:sz w:val="28"/>
          <w:szCs w:val="28"/>
          <w:lang w:eastAsia="hi-IN" w:bidi="hi-IN"/>
        </w:rPr>
        <w:t xml:space="preserve">редоставления субсидий крестьянским (фермерским) хозяйствам, индивидуальным предпринимателям, </w:t>
      </w:r>
    </w:p>
    <w:p>
      <w:pPr>
        <w:pStyle w:val="Normal"/>
        <w:suppressAutoHyphens w:val="true"/>
        <w:spacing w:lineRule="atLeast" w:line="100"/>
        <w:jc w:val="center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  <w:t xml:space="preserve">ведущим деятельность в области сельскохозяйственного производства, </w:t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eastAsia="hi-IN" w:bidi="hi-IN"/>
        </w:rPr>
        <w:t xml:space="preserve">и личным подсобным хозяйствам на поддержку сельскохозяйственного производства </w:t>
      </w: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sz w:val="28"/>
          <w:szCs w:val="28"/>
        </w:rPr>
        <w:t xml:space="preserve">Гулькевич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начальнико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, перерабатыва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и охране окружающей среды                            С.В.Удович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ный специалист управления сель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О.В.Богат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                                          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»                                                                             И.В.Тарас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ения делами                                                                    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2:00Z</dcterms:created>
  <dc:creator>1</dc:creator>
  <dc:description/>
  <cp:keywords/>
  <dc:language>en-US</dc:language>
  <cp:lastModifiedBy>Morozova</cp:lastModifiedBy>
  <cp:lastPrinted>2016-09-27T15:06:00Z</cp:lastPrinted>
  <dcterms:modified xsi:type="dcterms:W3CDTF">2016-09-27T12:06:00Z</dcterms:modified>
  <cp:revision>3</cp:revision>
  <dc:subject/>
  <dc:title>РАСПОРЯЖЕНИЕ</dc:title>
</cp:coreProperties>
</file>