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ок субсидий для предоставления финансовой государствен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держки развития личных подсобных хозяйств в области сельскохозяйственного производства, а также организаций и лиц, осуществляющих предпринимательскую деятельность, на организацию работ по созданию культурных пастбищ для выпаса коров, содержащихся в личных подсобных хозяйствах на территории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ий райо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2410"/>
        <w:gridCol w:w="2552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убсидии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понесен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.1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понесе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2410"/>
        <w:gridCol w:w="25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конематок, овцематок, ремонтных телок, ярочек, козочек), предназначенных для воспроизводства: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ого и товарного поголовья коров, нетелей и ремонтных тело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риобретении 1 голов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рублей за 1 кг живого веса, но не более 50 % от фактически поне-сенных затра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рублей за 1 кг живого веса, но не более 50 % от фактически поне-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2 го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рублей за 1 кг живого веса, но не более 50 % от фактически поне-сенных затр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рублей за 1 кг живого веса, но не более 50 % от фактически поне-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3 – 4 го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рублей за 1 кг живого веса, но не более 50 % от фактически поне-сенных затра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рублей за 1 кг живого веса, но не более 50 % от фактически поне-сенных затрат</w:t>
            </w:r>
          </w:p>
        </w:tc>
      </w:tr>
      <w:tr>
        <w:trPr>
          <w:trHeight w:val="5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5 и более го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рублей за 1 кг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ого веса, но не более 50 % от фактически поне-сенных затра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рублей за 1 кг живого веса, но не более 50 % от фактически поне-сенных затрат</w:t>
            </w:r>
          </w:p>
        </w:tc>
      </w:tr>
      <w:tr>
        <w:trPr>
          <w:trHeight w:val="20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очного поголовья племенных овцематок (ярочек) пород мясного направления: «южная мясная», «романовская», «эдильбаевская»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до 20 го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рублей за 1 кг живого веса, но не более 50 % от фактически поне-сенных затра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рублей за 1 кг живого веса, но не более 50 % от фактически поне-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более 20 го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рублей за 1 кг живого веса, но не более 50 % от фактически поне-сенных затра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рублей за 1 кг живого веса, но не более 50 % от фактически поне-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племенного поголовья кроликоматок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рублей за 1 голову, но не более           50 % от фактически понесенных зат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менных сельскохозяйственных животных, а также товарных сельскохозяйственных животных, за исключением племенного и товарного поголовья коров, нетелей и ремонтных телок,  маточного поголовья племенных овцематок (ярочек) пород мясного направления: «южная мясная», «романовская», «эдильбаевская» и приобретения племенного поголовья кроликома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рублей за 1 кг живого веса, но не более 50 % от фактически поне-сенных затра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молодняка кроликов, гусей, индеек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крол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рублей за одну голову, но не более 50 % от фактически поне-сенных затрат на приобретени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гусей и инде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рублей за одну голову, но не более 50 % от фактически поне-сенных затрат на приобретени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ещение части затрат на производство реализуемой продукции животноводства: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еализацию мяса крупного рогатого скот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ублей за 1 кг живого веса, но не более чем за 15000 кг в год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еализацию молок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убля за 1 кг молока, но не более чем за 25000 кг в год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оплату услуг по искусственному осеменению сельскохозяйственных животных (крупного рогатого скота, овец и коз):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кусственное осеменение крупного рогатого скота и свиней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рублей за одну голову, но не более 50 % от фактически понесенных затра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кусственное осеменение овец и коз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рублей за одну голову, но не более 50 % от фактически понесенных затра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содержание маточного поголовья племенных овец пород мясного направления: «южная мясная», «романовская», «эдильбаевская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рублей за одну голову в год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строительство теплиц для выращивания овощей защищенного грунта: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с использованием укрывного материала в виде плен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рублей за               1 кв. метр, но не более 100 % от фактически поне-сенных затрат и не более чем за 0,2 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с использованием укрывного материала в виде стекла и сотового поликарбона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рублей за               1 кв. метр, но не более 100 % от фактически поне-сенных затрат и не более чем за 0,2 г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на деревянном и комбинированн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рублей за               1 кв. метр, но не более 100 % от фактически поне-сенных затрат и не более чем за 0,2 г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организаций и лиц, осуществляющих предприни-мательскую деятельность, на организацию работ по созданию культурных пастбищ для выпаса коров, содержащихся в личных подсобных хозяйствах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ещение затрат по проведению предпосевной обработки почвы, выравниванию почвы, внесению удобрений, севу пастбищных трав, прикатыванию почвы до и после посева 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у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0 рубля на 1 гектар, но не более 100 % фактически поне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затрат по приобретению семян и минеральных удобрений, а также по проведению агротехнических мероприятий, связанных с созданием пастбищ (основная обработка почвы в 2016 году)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8,3 рубля на 1 гектар, но не более 100 % фактически понесенных затрат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охране окружающей среды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17:00Z</dcterms:created>
  <dc:creator>RomanovU</dc:creator>
  <dc:description/>
  <cp:keywords/>
  <dc:language>en-US</dc:language>
  <cp:lastModifiedBy>Morozova</cp:lastModifiedBy>
  <cp:lastPrinted>2016-09-09T13:17:00Z</cp:lastPrinted>
  <dcterms:modified xsi:type="dcterms:W3CDTF">2016-09-12T08:39:00Z</dcterms:modified>
  <cp:revision>3</cp:revision>
  <dc:subject/>
  <dc:title>ЗАКОНОДАТЕЛЬНОЕ СОБРАНИЕ КРАСНОДАРСКОГО КРАЯ</dc:title>
</cp:coreProperties>
</file>