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uppressAutoHyphens w:val="true"/>
        <w:autoSpaceDE w:val="true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й на возмещение части затрат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род Гулькевичи</w:t>
        <w:tab/>
        <w:tab/>
        <w:tab/>
        <w:tab/>
        <w:tab/>
        <w:t>«_____»_____________20__ год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муниципального образования Гулькевичский район, именуемая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</w:t>
      </w:r>
      <w:r>
        <w:rPr>
          <w:rFonts w:eastAsia="Calibri" w:cs="Times New Roman" w:ascii="Times New Roman" w:hAnsi="Times New Roman"/>
          <w:sz w:val="28"/>
          <w:szCs w:val="28"/>
        </w:rPr>
        <w:t>, в лице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 _________________________________________________,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ействующего на основании доверенности от «__» _________ 2016 года           № _________ с одной стороны, и крестьянское (фермерское) хозяйство (КФХ),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редприниматель, ведущий деятельность в области сельскохозяйственного производства (ИП)</w:t>
      </w:r>
      <w:r>
        <w:rPr>
          <w:rFonts w:eastAsia="Calibri" w:cs="Times New Roman" w:ascii="Times New Roman" w:hAnsi="Times New Roman"/>
          <w:sz w:val="28"/>
          <w:szCs w:val="28"/>
        </w:rPr>
        <w:t>, а также личное                               подсобное хозяйство (ЛПХ), именуемые в дальнейшем Получатель,                                в лице главы КФХ, ЛПХ, индивидуального предпринимателя _________________________________________________________________,</w:t>
      </w:r>
    </w:p>
    <w:p>
      <w:pPr>
        <w:pStyle w:val="Normal"/>
        <w:suppressAutoHyphens w:val="true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>(должность представителя организации, 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,</w:t>
      </w:r>
    </w:p>
    <w:p>
      <w:pPr>
        <w:pStyle w:val="Normal"/>
        <w:suppressAutoHyphens w:val="true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свидетельство о регистрации, устав, положение, доверенность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ода № 944 (далее – Программа), заключили настоящее соглашение (далее – Соглашение) о нижеследующ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. Предметом настоящего Соглашения является предоставление Получателю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на ___________________________________ </w:t>
      </w:r>
      <w:r>
        <w:rPr>
          <w:rFonts w:cs="Calibri" w:ascii="Times New Roman" w:hAnsi="Times New Roman"/>
          <w:sz w:val="28"/>
          <w:szCs w:val="28"/>
          <w:lang w:eastAsia="en-US"/>
        </w:rPr>
        <w:t>(далее –  Субсидия), а также сотрудничество и взаимодействие Сторон по реализации мероприятий Программ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</w:t>
      </w:r>
      <w:r>
        <w:rPr>
          <w:rFonts w:eastAsia="Calibri" w:cs="Times New Roman" w:ascii="Times New Roman" w:hAnsi="Times New Roman"/>
          <w:sz w:val="28"/>
          <w:szCs w:val="28"/>
        </w:rPr>
        <w:t>Органу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эти цели в текущем год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, в случае несоблюдения Получателем обязательств по настоящему Соглашению, потребовать возврата полученных Субсидий в полном объем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3" w:name="_GoBack"/>
      <w:bookmarkEnd w:id="3"/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для получения Субсидий предоставлять в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тветствующие документы, предусмотренные законодательством Российской Федерации, законодательством Краснодарского края, правовыми актами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редставлять в течение пяти рабочих дней необходимую информацию и документы по запросам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вопросам реализации настоящего Соглаш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предоставлять в орган местного самоуправления предусмотренную законодательством Российской Федерации и законодательством Краснодарского края отчетность в установленные срок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соблюдать запрет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(в случае если получатель является юридическим лицом)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 в пределах установленной законодательством Российской Федерации компетенции контроля соблюдения Получателем условий, целей и порядка предоставления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3. Обеспечивать условия для проведения необходимых контроль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Par104"/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bookmarkStart w:id="5" w:name="Par106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, законодательством Краснодарского края и условиям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Получатель несет ответственность за достоверность документов, представляемых в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. Получатель даёт согласие </w:t>
      </w:r>
      <w:r>
        <w:rPr>
          <w:rFonts w:eastAsia="Calibri" w:cs="Times New Roman" w:ascii="Times New Roman" w:hAnsi="Times New Roman"/>
          <w:sz w:val="28"/>
          <w:szCs w:val="28"/>
        </w:rPr>
        <w:t>Органу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автоматизированную, а также без использования средств автоматизации обработку персональных данных в соответствии с Федеральным законом               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, разрешаются путем перегов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,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7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одпунктов 2.1.2, 2.1.4, подпункта 3, подпункта 2.2.1, подпунктов 2.2.2 – 2.2.3, которые действуют до полного их исполнения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24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76"/>
      </w:tblGrid>
      <w:tr>
        <w:trPr/>
        <w:tc>
          <w:tcPr>
            <w:tcW w:w="491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 местного самоуправ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190, Краснодарский край,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 Гулькевичи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ица Советская, 1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о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13E17C94FEED876DED3B4BE2E5204F466343FD86743FDEBBCB7F9CAA5FB8AFE4FES43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13:00Z</dcterms:created>
  <dc:creator>RomanovU</dc:creator>
  <dc:description/>
  <cp:keywords/>
  <dc:language>en-US</dc:language>
  <cp:lastModifiedBy>Morozova</cp:lastModifiedBy>
  <cp:lastPrinted>2016-09-09T14:13:00Z</cp:lastPrinted>
  <dcterms:modified xsi:type="dcterms:W3CDTF">2016-09-09T11:13:00Z</dcterms:modified>
  <cp:revision>2</cp:revision>
  <dc:subject/>
  <dc:title>ЗАКОНОДАТЕЛЬНОЕ СОБРАНИЕ КРАСНОДАРСКОГО КРАЯ</dc:title>
</cp:coreProperties>
</file>