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8"/>
      </w:tblGrid>
      <w:tr>
        <w:trPr>
          <w:trHeight w:val="1200" w:hRule="atLeast"/>
        </w:trPr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 от ___________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лаве муниципального образования</w:t>
            </w:r>
          </w:p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TextBody"/>
              <w:ind w:left="130" w:hanging="0"/>
              <w:rPr>
                <w:szCs w:val="28"/>
              </w:rPr>
            </w:pPr>
            <w:r>
              <w:rPr/>
              <w:t>________________________________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ю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ются реквизиты и наименование нормативного правового акта, на основа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которого 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ИНН получателя субсидии ____________ ОКТМО __________ ОКПО ____</w:t>
        <w:br/>
        <w:t>Адрес получателя субсидии 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 ___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709930</wp:posOffset>
                </wp:positionV>
                <wp:extent cx="2994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указывают КФХ и ИП)     (указывают КФХ и ИП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55.9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указывают КФХ и ИП)     (указывают КФХ и ИП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;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;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администрацию муниципального образования Гулькевичский район,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дтверждаю, что выполняю условие по привлечению и использованию иностранных работников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не использую иностранных рабо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использую иностранных работников на сезонных работах и (или) высококвалифицированных специалис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государственным казенным учреждением Краснодарского края «Центр занятости населения Гулькевич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ответственности за предоставление неполных или заведомо недостоверных сведений и документов предупрежде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се условия, необходимые для предоставления субсидии, выполня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о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349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 20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_______________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Cs w:val="24"/>
        </w:rPr>
        <w:t>(подпись)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20___ год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>
          <w:szCs w:val="24"/>
        </w:rPr>
      </w:pPr>
      <w:r>
        <w:rPr>
          <w:szCs w:val="24"/>
        </w:rPr>
        <w:t>(полное наименование заявителя)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муниципальное образование)</w:t>
      </w:r>
    </w:p>
    <w:p>
      <w:pPr>
        <w:pStyle w:val="Normal"/>
        <w:widowControl w:val="false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Гулькевичский район Краснодарского края сообщает, что Ваше заявление о предоставлении субсидии на возмещение части затрат на: _________________________________________ ___________________________________________принято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егистрации заявления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Cs w:val="24"/>
        </w:rPr>
        <w:t>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 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Cs w:val="24"/>
        </w:rPr>
        <w:t xml:space="preserve">(подпись)                                                      (расшифровка подписи)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0:00Z</dcterms:created>
  <dc:creator>GnuchihE</dc:creator>
  <dc:description/>
  <cp:keywords/>
  <dc:language>en-US</dc:language>
  <cp:lastModifiedBy>Morozova</cp:lastModifiedBy>
  <cp:lastPrinted>2016-09-09T13:19:00Z</cp:lastPrinted>
  <dcterms:modified xsi:type="dcterms:W3CDTF">2016-09-09T10:20:00Z</dcterms:modified>
  <cp:revision>2</cp:revision>
  <dc:subject/>
  <dc:title>Приложение № 1</dc:title>
</cp:coreProperties>
</file>