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widowControl/>
        <w:autoSpaceDE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крестьянским (фермерским) хозяйствам и индивидуальным предпринимателям, осуществляющим деятельность на территории муниципального образования Гулькевичский район, согласно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 (далее – Порядок) предоставляются следующие документы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5, 7, 9, 11, 13, 15, 16, 18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гражданам, ведущим личное подсобное хозяйство на территории муниципального образования Гулькевичский район, согласно Порядку предоставляются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документа, удостоверяющего личность получ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кумента, подтверждающего наличие земельного участка, на котором гражданин ведет личное подсобное хозяйство и выписка из похозяйственной книги об учете получателя в качестве гражданина, ведущего личное подсобное хозяйство (приложение № 24 к Порядку), или справка о наличии личного подсобного хозяйства, заверенная администрацией городского (сельского) поселения муниципального образования Гулькевичский район; 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6, 8, 10, 12, 14, 17, 19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овцематок, ремонтных телок, ярочек, козочек, кроликомато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 (или) чек контрольно-кассовой машины, товарная накладная или товарно-транспортная накладная, договор на приобретение сельскохозяйственных животны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7 июля 2015 года № 281 – при покупке животных в пределах одного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го приказом Министерства сельского хозяйства Российской Федерации от 17 июля 2015 года № 281 – при покупке животных за пределами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похозяйственной книги с указанием движения поголовья животных в период приобретения их хозяйством (предоставляется личным подсобным хозяйством), информация о поголовье сельскохозяйственных животных по форме согласно приложению № 22 к Порядку (предоставляется крестьянскими (фермерскими) хозяйствами и индивидуальными предпринимателям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 (в расчете на 1 кг живого веса), молоко (в физическом весе) </w:t>
      </w:r>
      <w:r>
        <w:rPr>
          <w:sz w:val="28"/>
          <w:szCs w:val="28"/>
        </w:rPr>
        <w:t>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</w:t>
      </w:r>
      <w:r>
        <w:rPr>
          <w:sz w:val="28"/>
          <w:szCs w:val="28"/>
        </w:rPr>
        <w:t xml:space="preserve">предоставляется крестьянскими (фермерскими) хозяйствами и индивидуальными предпринимателями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овец и коз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документа, подтверждающего оплату услуги по искусственному осеменению (акт выполненных работ, квитанция приходного кассового ордера или чек контрольно-кассовой машины; квитанция-договор, являющаяся бланком строгой отчетно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ля получения субсидий на возмещение части затрат на строительство теплиц для выращивания овощей защищенного грунта предст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мета (сводка) фактических затрат при строительстве хозяйственным способом по форме согласно приложению № 23 к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затраты на строительство теплиц (товарная накладная или товарно-транспортная накладная, чек контрольно-кассовой машины или квитанция приходного кассового ордера или платежное поручение, товарный чек или бланк строгой отчетности)</w:t>
      </w:r>
      <w:r>
        <w:rPr/>
        <w:t xml:space="preserve"> </w:t>
      </w:r>
      <w:r>
        <w:rPr>
          <w:sz w:val="28"/>
          <w:szCs w:val="28"/>
        </w:rPr>
        <w:t xml:space="preserve">согласно смете (сводке) фактических затрат на строительство хозяйственным способ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мета (сводка) фактических затрат, подписанная подрядной организацией, при строительстве подрядным способом по форме согласно приложению № 25 к Порядк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ли чек контрольно-кассовой машины) при строительстве подрядным способ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 обследования теплицы комиссией администрации городского (сельского) поселения муниципального образования Гулькевичский район, на территории которого расположен земельный участок, заверенный главой администрации городского (сельского) поселения муниципального образования Гулькевичский райо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пред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, чек контрольно-кассовой машины или квитанции приходного кассового ордера или платежное поручение, товарный чек, бланк строгой отчетност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тановленных систем капельного орошения для ведения овощеводства комиссией администрации городского (сельского) поселения муниципального образования Гулькевичский район, на территории которого расположен земельный учас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и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племенных овец пород мясного направления: «южная мясная», «романовская», «эдильбаевская»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чек контрольно-кассовой машины или квитанция приходного кассового ордера или платежное поручение, договор на приобретение сельскохозяйственных животных, товарная накладная или товарно-транспортная накладна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</w:t>
      </w:r>
      <w:r>
        <w:rPr>
          <w:sz w:val="28"/>
          <w:szCs w:val="28"/>
        </w:rPr>
        <w:t>предоставляется крестьянскими (фермерскими) хозяйствами и индивидуальными предпринимателям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7 июля 2015 года № 281 – при покупке животных в пределах муниципального образования Гулькевич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го приказом Министерства сельского хозяйства Российской Федерации от 17 июля 2015 года № 281 – при покупке животных за пределами муниципального образования Гулькевич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С.В.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106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4:00Z</dcterms:created>
  <dc:creator>504_2</dc:creator>
  <dc:description/>
  <cp:keywords/>
  <dc:language>en-US</dc:language>
  <cp:lastModifiedBy>Morozova</cp:lastModifiedBy>
  <cp:lastPrinted>2016-09-09T13:23:00Z</cp:lastPrinted>
  <dcterms:modified xsi:type="dcterms:W3CDTF">2016-09-09T10:24:00Z</dcterms:modified>
  <cp:revision>2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