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678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(граждан, ведущих личное подсобное хозяйство) 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в соответствии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наименование нормативного правового акта администрации муниципального образования 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980"/>
        <w:gridCol w:w="2284"/>
        <w:gridCol w:w="198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,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охране окружающей среды                                            _________________                                  _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  <w:t xml:space="preserve">          </w:t>
      </w:r>
      <w:r>
        <w:rPr/>
        <w:tab/>
        <w:t xml:space="preserve">  (подпись)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Гулькевичский район»                                                    _________________                                     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</w:t>
      </w:r>
      <w:r>
        <w:rPr/>
        <w:t>(подпись)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охране окружающей среды                                                                             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64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0:00Z</dcterms:created>
  <dc:creator>1</dc:creator>
  <dc:description/>
  <cp:keywords/>
  <dc:language>en-US</dc:language>
  <cp:lastModifiedBy>Morozova</cp:lastModifiedBy>
  <cp:lastPrinted>2016-09-09T14:00:00Z</cp:lastPrinted>
  <dcterms:modified xsi:type="dcterms:W3CDTF">2016-09-09T11:00:00Z</dcterms:modified>
  <cp:revision>2</cp:revision>
  <dc:subject/>
  <dc:title>ПРИЛОЖЕНИЕ № 19</dc:title>
</cp:coreProperties>
</file>