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11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left="411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ующего воздействия проектов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нормативных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муниципального</w:t>
      </w:r>
    </w:p>
    <w:p>
      <w:pPr>
        <w:pStyle w:val="ConsPlusNormal"/>
        <w:ind w:left="411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гивающих вопросы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предпринимательской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вестиционной деятель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644"/>
      <w:bookmarkStart w:id="1" w:name="Par64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АЯ ФОРМА ЗАКЛЮ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ЦЕНКЕ РЕГУЛИРУЮЩЕГО ВОЗДЕЙСТВИЯ ПРОЕ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нк управления экономики и потребительской сферы администрации муниципального образования Гулькевичский район</w:t>
            </w:r>
          </w:p>
        </w:tc>
        <w:tc>
          <w:tcPr>
            <w:tcW w:w="4927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      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регулирующего орган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регулирующего воздейств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звание проекта муниципального нормативного правового а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экономики и потребительской сферы администрации муниципального образования Гулькевичский район как уполномоченный орган по проведению оценки регулирующего воздействия проектов муниципальных нормативных правовых актов муниципального образования Гулькевичский район рассмотрело поступивший 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ступления прое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название проек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ект), направленный для подготовки настоящего Заключения 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регулирующего органа) (далее – разработчик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и сообщает следующе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оведения оценки регулирующего воздействия проектов муниципальных нормативных правовых актов муниципального образования Гулькевичский район, затрагивающих вопросы осуществления предпринимательской и инвестиционной деятельности, утвержденным постановлением администрации муниципального образования Гулькевичский район (далее – Порядок), проект подлежит проведению оценки регулирующего воз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установлено, что при подготовке проекта требования Порядка разработчиком соблюдены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направлен разработчиком для проведения оценки регулирующего воздействия 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впервые/повторн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информация о предшествующей подготовке заключен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ценке регулирующего воздействия проек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 анализ результатов исследований, проводимых регулирующим органом с учетом установления полноты рассмотрения регулирующим органом всех возможных вариантов правового регулирования выявленной проблемы, а также эффективности способов решения проблемы в сравнении с действующим на момент проведения процедуры оценки регулирующего воздействия правовым регулированием рассматриваемой сферы общественных    отно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оценка эффективности предложенных регулирующим органом вариантов правового регулирования, основанных на сведениях, содержащихся в соответствующих разделах сводного отчета, и установлено следующе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сть формулировки выявленной пробле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качественного и количественного определения потенциальных адресатов предлагаемого правового регулирования и динамики их числ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сть определения целей предлагаемого правового регул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еализуемость заявленных целей предлагаемого правового регул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ость показателей достижения целей предлагаемого правового регулирования и возможность последующего мониторинга их дост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ь оценки регулирующим органом дополнительных расходов и доходов потенциальных адресатов предлагаемого правового регулирования и расходов бюджета муниципального образования Гулькевичский район, связанных с введением предлагаемого правового регул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ыявления регулирующим органом всех возможных рисков введения предлагаемого правового регул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ется обоснование выбора предлагаемого регулирующим органом варианта правового регул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установлено следующе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исываются потенциальные группы участников общественных отношений, интересы которых будут затронуты правовым регулированием в части прав и обязанностей физических и юридических лиц в сфере предпринимательской и инвестицион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исывается проблема, на решение которой направлено правовое регулирование в части прав и обязанностей физических и юридических лиц в сфере предпринимательской и инвестиционной деятельности, предусмотренных проектом муниципального нормативного правового акта, а также возможность ее решения иными правовыми, информационными или организационными средст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исываются цели правового регулирования, предусмотренные проектом муниципального нормативного правового акта, и их соответствие принципам правового регулирования, установленным законодательством Российской Федерации и Краснодар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ражается, предусматривает ли проект муниципального    нормативного правового акта положения, которыми изменяется содержание прав и обязанностей физических и юридических лиц в сфере предпринимательской и инвестиционной деятельности, изменяется   содержание или порядок реализации полномочий органов местного самоуправления муниципального образования Гулькевичский район в отношениях с физическими и юридическими лицами в сфере предпринимательской и инвестицион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исываются возможные риски недостижения целей правового регулирования, а также возможные негативные последствия от введения правового регулирования для экономического развития муниципального образования Гулькевичский рай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исываются возможные расходы бюджета муниципального образования Гулькевичский район, а также предполагаемые расходы физических и юридических лиц в сфере предпринимательской и инвестиционной деятельности, понесенные от регулирующего воздействия предлагаемого проекта муниципального нормативного правового акт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оответствии с Порядком уполномоченный орган провел публичные консультации по проекту в период с ________________ по 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начала и окончания публичных консультаций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формация о проводимых публичных консультациях была размещена на официальном сайте муниципального образования Гулькевичский район (www.</w:t>
      </w:r>
      <w:r>
        <w:rPr>
          <w:rFonts w:cs="Times New Roman" w:ascii="Times New Roman" w:hAnsi="Times New Roman"/>
          <w:sz w:val="28"/>
          <w:szCs w:val="28"/>
          <w:lang w:val="en-US"/>
        </w:rPr>
        <w:t>gulkevich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ражаются сведения о результатах рассмотрения замечаний и предложений участников публичных консультаций, поступивших по проекту муниципального нормативного правов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ражается вывод об отсутствии или наличии в проекте муниципального нормативного правового акта положений, вводящих избыточные административные обязанности, запреты и ограничения для физических и юридических лиц в сфере предпринимательской и инвестиционной деятельности или способствующих их введению, оказывающих негативное влияние на отрасли экономики муниципального образования Гулькевичский район, способствующих возникновению необоснованных расходов физических и юридических лиц в сфере предпринимательской и инвестиционной деятельности, а также необоснованных расходов бюджета муниципального образования Гулькевичский рай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на приложения (при наличи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руковод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го орга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______________    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(инициалы, фамилия)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  (дата)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инансово-экономическим вопросам,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</w:t>
        <w:tab/>
        <w:tab/>
        <w:t xml:space="preserve">                                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eastAsia="Times New Roman" w:cs="Arial"/>
      <w:sz w:val="24"/>
      <w:szCs w:val="24"/>
    </w:rPr>
  </w:style>
  <w:style w:type="character" w:styleId="Style15">
    <w:name w:val=" Зна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02:00Z</dcterms:created>
  <dc:creator>Homutova</dc:creator>
  <dc:description/>
  <cp:keywords/>
  <dc:language>en-US</dc:language>
  <cp:lastModifiedBy>Morozova</cp:lastModifiedBy>
  <cp:lastPrinted>2015-08-14T12:00:00Z</cp:lastPrinted>
  <dcterms:modified xsi:type="dcterms:W3CDTF">2015-10-08T07:02:00Z</dcterms:modified>
  <cp:revision>2</cp:revision>
  <dc:subject/>
  <dc:title>ПРИЛОЖЕНИЕ № 3</dc:title>
</cp:coreProperties>
</file>