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1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его воздействия проектов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ормативных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муниципального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гивающих вопросы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редпринимательской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72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ов для участников публичных консультац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отчету об оценке фактического воздействия</w:t>
      </w:r>
    </w:p>
    <w:p>
      <w:pPr>
        <w:pStyle w:val="ConsPlusNormal"/>
        <w:tabs>
          <w:tab w:val="clear" w:pos="708"/>
          <w:tab w:val="center" w:pos="4819" w:leader="none"/>
          <w:tab w:val="left" w:pos="78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муниципальных нормативных ак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а ли проблема, на основании которой разрабатывался муниципальный нормативный правовой акт?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стигнуты ли цели правового регулирования (в случае недостижения целей представить обоснование, подкрепленное законодательством Российской Федерации и Краснодарского края, расчетами и иными материалами)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ичие (отсутствие) фактических отрицательных последствий правового регулирования в сравнении с прогнозными показателями (при наличии указанных последствий приводится анализ их прич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личие (отсутствие) фактических положительных последствий правового регулирования в сравнении с прогнозными показателями (при наличии указанных последствий приводится анализ их причи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е (отсутствие) предложений об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мене муниципального нормативного правового акта (при наличии представить обоснование, подкрепленное законодательством Российской Федерации и Краснодарского края, расчетами и иными материала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и муниципального нормативного правового акта (представить обоснование, подкрепленное законодательством Российской Федерации и Краснодарского края, расчетами и иными материала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и отдельных положений муниципального нормативного правового акта (представить обоснование, подкрепленное законодательством Российской Федерации и Краснодарского края, расчетами и иными материалам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</w:t>
        <w:tab/>
        <w:tab/>
        <w:t xml:space="preserve">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2:00Z</dcterms:created>
  <dc:creator>Homutova</dc:creator>
  <dc:description/>
  <cp:keywords/>
  <dc:language>en-US</dc:language>
  <cp:lastModifiedBy>Morozova</cp:lastModifiedBy>
  <cp:lastPrinted>2015-08-14T11:48:00Z</cp:lastPrinted>
  <dcterms:modified xsi:type="dcterms:W3CDTF">2015-10-08T07:02:00Z</dcterms:modified>
  <cp:revision>2</cp:revision>
  <dc:subject/>
  <dc:title>ПРИЛОЖЕНИЕ № 4</dc:title>
</cp:coreProperties>
</file>