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назначении публичных слушаний по проекту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несения изменений в правила землепользования 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 застройки Гирей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ого района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Гирейского городского поселения Гулькевичского района от 26 января 2015 года № 2 «О подготовке проекта «Внесения изменений в правила землепользования и застройки Гирейского городского поселения Гулькевичского района», руководствуясь статьями 31, 32, 33 Градостроительного кодекса Российской Федерации, Положением о публичных слушаниях в муниципальном образовании Гулькевичский район, утвержденным решением 26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8 июля 2006 года № 12, соглашением от 25 декабря 2015 года № 107 о передаче муниципальному образованию Гулькевичский район полномочий по осуществлению градостроительной деятельности, предусмотренной Федеральным законом       от 6 октября 2003 года № 131-ФЗ «Об общих принципах организации местного самоуправления в Российской Федерации» на 2016 год,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внесения изменений в правила землепользования и застройки Гирейского городского поселения Гулькевичского района в части изменения карт градостроительного зонирования и градостроительных регламентов территориальных зон населенных пунктов (далее – публичные слушания) на 29 ноября 2016 год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Cs/>
          <w:sz w:val="28"/>
          <w:szCs w:val="28"/>
        </w:rPr>
        <w:t>2. Уполномоченным органом по проведению публичных слушаний назначить комиссию по подготовке проекта Правил землепользования и застройки на территории муниципального образования Гулькевичский район, состав которой утвержден постановлением администрации муниципального образования Гулькевичский район от 3 февраля 2016 года № 52 «Об образовании комиссии по подготовке проекта Правил землепользования и застройки на территории муниципального образования Гулькевичский                район» (далее – Комиссия), местонахождение Комиссии: г. Гулькевичи,                  ул. Олимпийская, 8, телефон (86160) 5-49-83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  <w:sz w:val="28"/>
          <w:szCs w:val="28"/>
        </w:rPr>
        <w:tab/>
        <w:t>3. Комиссии обеспечить выполнение организационных мероприятий по проведению публичных слушаний и подготовку заключений о результатах публичных слушани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Фомин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 xml:space="preserve">5.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Скрипника.</w:t>
      </w:r>
    </w:p>
    <w:p>
      <w:pPr>
        <w:pStyle w:val="Normal"/>
        <w:shd w:fill="FFFFFF" w:val="clear"/>
        <w:spacing w:lineRule="auto" w:line="216"/>
        <w:ind w:right="19" w:firstLine="70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</w:t>
      </w:r>
      <w:r>
        <w:rPr>
          <w:b/>
          <w:sz w:val="28"/>
          <w:szCs w:val="28"/>
        </w:rPr>
        <w:t>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bCs/>
          <w:sz w:val="28"/>
          <w:szCs w:val="28"/>
        </w:rPr>
        <w:t xml:space="preserve">«О назначении публичных слушаний по проекту внесения изменений в правила землепользования и застройки Гирейского городского поселения </w:t>
      </w:r>
      <w:r>
        <w:rPr>
          <w:sz w:val="28"/>
          <w:szCs w:val="28"/>
        </w:rPr>
        <w:t>Гулькевичского район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 главный архитектор  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,</w:t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В.В.Скрипник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Глава Гирейского городск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   С.В.Морозов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08:00Z</dcterms:created>
  <dc:creator>Verba</dc:creator>
  <dc:description/>
  <cp:keywords/>
  <dc:language>en-US</dc:language>
  <cp:lastModifiedBy>Morozova</cp:lastModifiedBy>
  <cp:lastPrinted>2016-10-04T08:52:00Z</cp:lastPrinted>
  <dcterms:modified xsi:type="dcterms:W3CDTF">2016-10-04T05:52:00Z</dcterms:modified>
  <cp:revision>4</cp:revision>
  <dc:subject/>
  <dc:title>РАСПОРЯЖЕНИЕ</dc:title>
</cp:coreProperties>
</file>