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назначении публичных слушаний по проекту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несения изменений в правила землепользования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застройки Красносель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Гулькевичский район от 27 июля 2016 года № 799 «О подготовке проекта внесения изменений в правила землепользования и застройки Красносельского городского поселения Гулькевичского района в части изменения градостроительного регламента территориальной зоны сельскохозяйственных угодий (Сх1)», руководствуясь статьями 31 – 33 Градостроительного кодекса Российской Федерации, Положением о публичных слушаниях в муниципальном образовании Гулькевичский район, утвержденным решением 2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июля 2006 года № 12, соглашением от 25 декабря 2015 года № 106 о передаче муниципальному образованию Гулькевичский район полномочий по осуществлению градостроительной деятельности, предусмотренной Федеральным законом от 6 октября 2003 года № 131-ФЗ «Об общих принципах организации местного самоуправления в Российской Федерации» на 2016 год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внесения изменений в правила землепользования и застройки Красносельского городского поселения Гулькевичского района в части изменения градостроительного регламента территориальной зоны сельскохозяйственных угодий (Сх1) (далее – публичные слушания) на 17 октября 2016 год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2. Уполномоченным органом по проведению публичных слушаний назначить комиссию по подготовке проекта Правил землепользования и застройки на территории муниципального образования Гулькевичский район, состав которой утвержден постановлением администрации муниципального образования Гулькевичский район от 3 февраля 2016 года № 52 «Об образовании комиссии по подготовке проекта Правил землепользования и застройки на территории муниципального образования Гулькевичский                район» (далее – Комиссия), местонахождение Комиссии: г. Гулькевичи,                  ул. Олимпийская, 8, телефон (86160) 5-49-83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Комиссии обеспечить выполнение организационных мероприятий по проведению публичных слушаний и подготовку заключений о результатах публичных слуша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5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 xml:space="preserve">«О назначении публичных слушаний по проекту внесения изменений в правила землепользования и застройки Красносельского городского поселения </w:t>
      </w:r>
      <w:r>
        <w:rPr>
          <w:sz w:val="28"/>
          <w:szCs w:val="28"/>
        </w:rPr>
        <w:t>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а Красельского городск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       А.А.Ерохин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30:00Z</dcterms:created>
  <dc:creator>Verba</dc:creator>
  <dc:description/>
  <cp:keywords/>
  <dc:language>en-US</dc:language>
  <cp:lastModifiedBy>Morozova</cp:lastModifiedBy>
  <cp:lastPrinted>2016-10-04T08:47:00Z</cp:lastPrinted>
  <dcterms:modified xsi:type="dcterms:W3CDTF">2016-10-04T05:47:00Z</dcterms:modified>
  <cp:revision>4</cp:revision>
  <dc:subject/>
  <dc:title>РАСПОРЯЖЕНИЕ</dc:title>
</cp:coreProperties>
</file>