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9.10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06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за девять месяцев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. ДОХОД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20"/>
        <w:gridCol w:w="1620"/>
        <w:gridCol w:w="12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в бюджете </w:t>
            </w:r>
          </w:p>
          <w:p>
            <w:pPr>
              <w:pStyle w:val="Normal"/>
              <w:jc w:val="center"/>
              <w:rPr/>
            </w:pPr>
            <w:r>
              <w:rPr/>
              <w:t>на 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на </w:t>
            </w:r>
          </w:p>
          <w:p>
            <w:pPr>
              <w:pStyle w:val="Normal"/>
              <w:jc w:val="center"/>
              <w:rPr/>
            </w:pPr>
            <w:r>
              <w:rPr/>
              <w:t>01.10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-ние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20"/>
        <w:gridCol w:w="1620"/>
        <w:gridCol w:w="1260"/>
      </w:tblGrid>
      <w:tr>
        <w:trPr>
          <w:tblHeader w:val="true"/>
          <w:trHeight w:val="102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лог на прибыль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00</w:t>
            </w:r>
            <w:r>
              <w:rPr/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19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43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2730</w:t>
            </w:r>
            <w:r>
              <w:rPr/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3029</w:t>
            </w:r>
            <w:r>
              <w:rPr/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</w:tr>
      <w:tr>
        <w:trPr>
          <w:trHeight w:val="39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62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38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</w:tr>
      <w:tr>
        <w:trPr>
          <w:trHeight w:val="70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560</w:t>
            </w:r>
            <w:r>
              <w:rPr/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94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</w:tr>
      <w:tr>
        <w:trPr>
          <w:trHeight w:val="36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72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910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</w:tr>
      <w:tr>
        <w:trPr>
          <w:trHeight w:val="61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взимаемый в связи с применением патент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</w:tr>
      <w:tr>
        <w:trPr>
          <w:trHeight w:val="98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</w:tr>
      <w:tr>
        <w:trPr>
          <w:trHeight w:val="182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</w:tr>
      <w:tr>
        <w:trPr>
          <w:trHeight w:val="198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182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</w:tr>
      <w:tr>
        <w:trPr>
          <w:trHeight w:val="9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ходы от сдачи в аренду имущества, составляющего казну муниципальных районов(за исключением земельных участ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156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</w:tr>
      <w:tr>
        <w:trPr>
          <w:trHeight w:val="211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>
          <w:trHeight w:val="70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</w:tr>
      <w:tr>
        <w:trPr>
          <w:trHeight w:val="69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</w:tr>
      <w:tr>
        <w:trPr>
          <w:trHeight w:val="183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</w:tr>
      <w:tr>
        <w:trPr>
          <w:trHeight w:val="154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</w:tr>
      <w:tr>
        <w:trPr>
          <w:trHeight w:val="40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ные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</w:tr>
      <w:tr>
        <w:trPr>
          <w:trHeight w:val="41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1,</w:t>
            </w: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х и неналоговых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310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70779,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</w:t>
            </w:r>
          </w:p>
        </w:tc>
      </w:tr>
      <w:tr>
        <w:trPr>
          <w:trHeight w:val="73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99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11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</w:tr>
      <w:tr>
        <w:trPr>
          <w:trHeight w:val="153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ами бюджетной системы РФ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и субвен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8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безвозмездных поступ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450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6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9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41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5760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48396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9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I. ИСТОЧНИКИ ВНУТРЕННЕГО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24"/>
        <w:gridCol w:w="1474"/>
        <w:gridCol w:w="1620"/>
      </w:tblGrid>
      <w:tr>
        <w:trPr>
          <w:trHeight w:val="8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в бюджете на 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на</w:t>
            </w:r>
          </w:p>
          <w:p>
            <w:pPr>
              <w:pStyle w:val="Normal"/>
              <w:jc w:val="center"/>
              <w:rPr/>
            </w:pPr>
            <w:r>
              <w:rPr/>
              <w:t>01.10.201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24"/>
        <w:gridCol w:w="1474"/>
        <w:gridCol w:w="1620"/>
      </w:tblGrid>
      <w:tr>
        <w:trPr>
          <w:tblHeader w:val="true"/>
          <w:trHeight w:val="23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96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сточники внутреннего финансирования дефицита бюджета – всего: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90 00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2304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19011,4</w:t>
            </w:r>
          </w:p>
        </w:tc>
      </w:tr>
      <w:tr>
        <w:trPr>
          <w:trHeight w:val="69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сточники внутреннего финансирован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8730,0</w:t>
            </w:r>
          </w:p>
        </w:tc>
      </w:tr>
      <w:tr>
        <w:trPr>
          <w:trHeight w:val="96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3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9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3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54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3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9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4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4000,0</w:t>
            </w:r>
          </w:p>
        </w:tc>
      </w:tr>
      <w:tr>
        <w:trPr>
          <w:trHeight w:val="15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8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82000,0</w:t>
            </w:r>
          </w:p>
        </w:tc>
      </w:tr>
      <w:tr>
        <w:trPr>
          <w:trHeight w:val="184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8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82000,0</w:t>
            </w:r>
          </w:p>
        </w:tc>
      </w:tr>
      <w:tr>
        <w:trPr>
          <w:trHeight w:val="180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86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86000,0</w:t>
            </w:r>
          </w:p>
        </w:tc>
      </w:tr>
      <w:tr>
        <w:trPr>
          <w:trHeight w:val="18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86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86000,0</w:t>
            </w:r>
          </w:p>
        </w:tc>
      </w:tr>
      <w:tr>
        <w:trPr>
          <w:trHeight w:val="98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8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4730,0</w:t>
            </w:r>
          </w:p>
        </w:tc>
      </w:tr>
      <w:tr>
        <w:trPr>
          <w:trHeight w:val="354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4 01 00 0000 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2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53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4 01 05 0000 8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2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54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5 02 00 0000 5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6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5530,0</w:t>
            </w:r>
          </w:p>
        </w:tc>
      </w:tr>
      <w:tr>
        <w:trPr>
          <w:trHeight w:val="19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5 02 05 0000 5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6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5530,0</w:t>
            </w:r>
          </w:p>
        </w:tc>
      </w:tr>
      <w:tr>
        <w:trPr>
          <w:trHeight w:val="154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5 02 00 0000 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211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5 02 05 0000 6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4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зменение остатков средст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0 00 00 00 0000 00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2159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10281,4</w:t>
            </w:r>
          </w:p>
        </w:tc>
      </w:tr>
      <w:tr>
        <w:trPr>
          <w:trHeight w:val="96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2159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10281,4</w:t>
            </w:r>
          </w:p>
        </w:tc>
      </w:tr>
      <w:tr>
        <w:trPr>
          <w:trHeight w:val="7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146158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1039091,7</w:t>
            </w:r>
          </w:p>
        </w:tc>
      </w:tr>
      <w:tr>
        <w:trPr>
          <w:trHeight w:val="6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2 01 05 0000 5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146158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1039091,7</w:t>
            </w:r>
          </w:p>
        </w:tc>
      </w:tr>
      <w:tr>
        <w:trPr>
          <w:trHeight w:val="70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48318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028810,3</w:t>
            </w:r>
          </w:p>
        </w:tc>
      </w:tr>
      <w:tr>
        <w:trPr>
          <w:trHeight w:val="9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2 01 05 0000 6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48318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028810,3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III. РАСХОДЫ</w:t>
      </w:r>
    </w:p>
    <w:p>
      <w:pPr>
        <w:pStyle w:val="Normal"/>
        <w:tabs>
          <w:tab w:val="clear" w:pos="708"/>
          <w:tab w:val="left" w:pos="5954" w:leader="none"/>
        </w:tabs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992"/>
        <w:gridCol w:w="1134"/>
        <w:gridCol w:w="1595"/>
        <w:gridCol w:w="1611"/>
        <w:gridCol w:w="1188"/>
      </w:tblGrid>
      <w:tr>
        <w:trPr>
          <w:trHeight w:val="48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классификация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Утверждено в бюджете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на 2015 год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Исполнено на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1.10.2015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Исполнение,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>
          <w:trHeight w:val="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992"/>
        <w:gridCol w:w="1134"/>
        <w:gridCol w:w="1595"/>
        <w:gridCol w:w="1611"/>
        <w:gridCol w:w="118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расходов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650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385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88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02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</w:tr>
      <w:tr>
        <w:trPr>
          <w:trHeight w:val="19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</w:tr>
      <w:tr>
        <w:trPr>
          <w:trHeight w:val="28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9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8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</w:tr>
      <w:tr>
        <w:trPr>
          <w:trHeight w:val="28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60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75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</w:tr>
      <w:tr>
        <w:trPr>
          <w:trHeight w:val="4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дебная сист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6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9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9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е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42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0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1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6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9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</w:tr>
      <w:tr>
        <w:trPr>
          <w:trHeight w:val="12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6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9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</w:tr>
      <w:tr>
        <w:trPr>
          <w:trHeight w:val="6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29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08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</w:tr>
      <w:tr>
        <w:trPr>
          <w:trHeight w:val="5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67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8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</w:tr>
      <w:tr>
        <w:trPr>
          <w:trHeight w:val="5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3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3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</w:tr>
      <w:tr>
        <w:trPr>
          <w:trHeight w:val="3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4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5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</w:tr>
      <w:tr>
        <w:trPr>
          <w:trHeight w:val="8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4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1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63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8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>
          <w:trHeight w:val="4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6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2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8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575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1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</w:tr>
      <w:tr>
        <w:trPr>
          <w:trHeight w:val="1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826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739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</w:tr>
      <w:tr>
        <w:trPr>
          <w:trHeight w:val="4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181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677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</w:tr>
      <w:tr>
        <w:trPr>
          <w:trHeight w:val="15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3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1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</w:tr>
      <w:tr>
        <w:trPr>
          <w:trHeight w:val="6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11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42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59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65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4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</w:tr>
      <w:tr>
        <w:trPr>
          <w:trHeight w:val="9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7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5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22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71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</w:tr>
      <w:tr>
        <w:trPr>
          <w:trHeight w:val="7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22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7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4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</w:tr>
      <w:tr>
        <w:trPr>
          <w:trHeight w:val="9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4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3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46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45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4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0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</w:tr>
      <w:tr>
        <w:trPr>
          <w:trHeight w:val="9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4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</w:tr>
      <w:tr>
        <w:trPr>
          <w:trHeight w:val="6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88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32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</w:tr>
      <w:tr>
        <w:trPr>
          <w:trHeight w:val="7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9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3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2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3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</w:tr>
      <w:tr>
        <w:trPr>
          <w:trHeight w:val="9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3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</w:tr>
      <w:tr>
        <w:trPr>
          <w:trHeight w:val="7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</w:tr>
      <w:tr>
        <w:trPr>
          <w:trHeight w:val="9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1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2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12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1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2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11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бюджетам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4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9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1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4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9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     С.А.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54:00Z</dcterms:created>
  <dc:creator>Budget1</dc:creator>
  <dc:description/>
  <cp:keywords/>
  <dc:language>en-US</dc:language>
  <cp:lastModifiedBy>Morozova</cp:lastModifiedBy>
  <cp:lastPrinted>2015-10-16T15:53:00Z</cp:lastPrinted>
  <dcterms:modified xsi:type="dcterms:W3CDTF">2015-10-16T13:07:00Z</dcterms:modified>
  <cp:revision>3</cp:revision>
  <dc:subject/>
  <dc:title>ПРИЛОЖЕНИЕ</dc:title>
</cp:coreProperties>
</file>