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девять месяцев 2015 год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Гулькевичский район за девять месяцев 2015 год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Гулькевичский район за девять месяцев 2015 года в Совет муниципального образования Гулькевичский район и контрольно-счетную палату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ным распорядителям бюджетных средств принять меры к целевому и рациональному использованию бюджетных средств и ликвидации кредиторской задолженности в подведомственных учреж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муниципального образования Гулькевичский район С.А.Юрову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публикования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108"/>
      </w:tblGrid>
      <w:tr>
        <w:trPr>
          <w:trHeight w:val="368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Гулькевичский район за девять месяцев 2015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м отделом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                                                            Н.А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>Главный специалист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 П.А.Прох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С.А.Ю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                                           Г.П.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      И.В.Вер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/>
      </w:pPr>
      <w:r>
        <w:rPr/>
        <w:t>управляющий делами                                                                     Л.В.Перевертайло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9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52:00Z</dcterms:created>
  <dc:creator>Budget1</dc:creator>
  <dc:description/>
  <cp:keywords/>
  <dc:language>en-US</dc:language>
  <cp:lastModifiedBy>Morozova</cp:lastModifiedBy>
  <cp:lastPrinted>2015-10-16T16:06:00Z</cp:lastPrinted>
  <dcterms:modified xsi:type="dcterms:W3CDTF">2015-10-16T13:06:00Z</dcterms:modified>
  <cp:revision>3</cp:revision>
  <dc:subject/>
  <dc:title>РАСПОРЯЖЕНИЕ</dc:title>
</cp:coreProperties>
</file>