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 письмо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распоряжения Правительства Российской Федерации от             4 марта 2009 года № 265-р «О всероссийском конкурсе «Российская организация высокой социальной эффективности» и решения Краснодарской краевой трехсторонней комиссии по регулированию социально-трудовых отношений от 1 июня 2016 года № 2-1 «О плане мероприятий по проведению в 2016 году регионального этапа всероссийского конкурса «Российская организация высокой социальной эффективности»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и решением Гулькевичской районной трехсторонней комиссией по регулированию социально-трудовых отношений от 14 июля      2016 года № 3-1 «О подведении итогов участия во всероссийском конкурсе «Российская организация высокой социальной эффективности», за участие в региональном этапе всероссийского конкурса «Российская организация высокой социальной эффективности» в 2016 году, способствующее всестороннему развитию муниципального образования Гулькевичский район,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 за участие в региональном этапе всероссийского конкурса «Российская организация высокой социальной эффективности» в 2016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номинации «За сокращение производственного травматизма и профессиональной заболеваемости в организациях непроизводственной       сферы» – коллектив муниципального бюджетного дошкольного образовательного учреждения детского сада № 2 города Гулькевичи муниципального образования Гулькевичский район, заведующий Котова Ольга Алексеев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номинации «За сокращение производственного травматизма и профессиональной заболеваемости в организациях производственной сфер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Кавказского завода железобетонных шпал – филиал открытого акционерного общества «БетЭлТранс»,  исполняющий обязанности директора Цымбалюк Виктор Анатольевич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лектив общества с ограниченной ответственностью Агрофирмы «Тысячный», генеральный директор Хожай Геннадий Владимирови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 за реализацию принципов социального партнерства, высокий профессионализм и обеспечение участия организаций района в конкурсе «Российская организация высокой социальной эффективно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бичеву Анжелику Александровну, начальника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Гулькевичского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овалову Ирину Ивановну, ведущего специалиста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Гулькевичского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укашову Лидию Владимировну, главного специалиста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Гулькевич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>В.И.Кадькал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Почетной грамотой, Благодарственным письмом администрации муниципального образования Гульке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4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Л.В.Перевертайл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юридического отдела 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2Char">
    <w:name w:val="Body Text 2 Char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8:00Z</dcterms:created>
  <dc:creator>Suverova</dc:creator>
  <dc:description/>
  <cp:keywords/>
  <dc:language>en-US</dc:language>
  <cp:lastModifiedBy>Morozova</cp:lastModifiedBy>
  <cp:lastPrinted>2016-10-04T09:08:00Z</cp:lastPrinted>
  <dcterms:modified xsi:type="dcterms:W3CDTF">2016-10-04T06:08:00Z</dcterms:modified>
  <cp:revision>3</cp:revision>
  <dc:subject/>
  <dc:title>РАСПОРЯЖЕНИЕ</dc:title>
</cp:coreProperties>
</file>