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ой грамот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z w:val="28"/>
          <w:szCs w:val="28"/>
        </w:rPr>
        <w:t>За заслуги в сфере культуры, 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71"/>
        <w:gridCol w:w="5409"/>
      </w:tblGrid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пытову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атьяну Амояновну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терана отрасли;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Фисун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лександра Даниловича </w:t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9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терана отрасл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Фом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Л.В.Перевертайло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ой грамотой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улькевичский район»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Цыбульни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31:00Z</dcterms:created>
  <dc:creator>Суверова</dc:creator>
  <dc:description/>
  <cp:keywords/>
  <dc:language>en-US</dc:language>
  <cp:lastModifiedBy>Morozova</cp:lastModifiedBy>
  <cp:lastPrinted>2016-10-04T09:04:00Z</cp:lastPrinted>
  <dcterms:modified xsi:type="dcterms:W3CDTF">2016-10-04T06:04:00Z</dcterms:modified>
  <cp:revision>3</cp:revision>
  <dc:subject/>
  <dc:title>РАСПОРЯЖЕНИЕ</dc:title>
</cp:coreProperties>
</file>