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13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октября 2013 года № 1373 «Об утверждении поряд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ы с обращениями граждан в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»</w:t>
            </w:r>
          </w:p>
        </w:tc>
      </w:tr>
      <w:tr>
        <w:trPr>
          <w:trHeight w:val="33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ind w:left="-142" w:right="-491" w:firstLine="142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 мая 2006 года № 59-ФЗ           «О порядке рассмотрения обращений граждан Российской Федерации», 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муниципального образования Гулькевичский район от 10 октября 2013 года             № 1373 «Об утверждении порядка работы с обращениями граждан в администрации муниципального образования Гулькевичский район» изменение, исключив абзац третий подпункта 3.6.7 пункта 3.6 раздела 3 «Прием и первичная обработка письменных обращений граждан»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                                       </w:t>
        <w:tab/>
        <w:tab/>
        <w:t xml:space="preserve">                         </w:t>
      </w:r>
      <w:r>
        <w:rPr>
          <w:sz w:val="28"/>
          <w:szCs w:val="28"/>
        </w:rPr>
        <w:t>В.И.Кадькало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0 октября 2013 года № 1373                    «Об утверждении порядка работы с обращениями граждан в администрации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676"/>
      </w:tblGrid>
      <w:tr>
        <w:trPr>
          <w:trHeight w:val="162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ом по работе с обращениями гражда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Кузнецова</w:t>
            </w:r>
          </w:p>
        </w:tc>
      </w:tr>
      <w:tr>
        <w:trPr>
          <w:trHeight w:val="275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12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>
          <w:trHeight w:val="305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90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336" w:hRule="atLeast"/>
        </w:trPr>
        <w:tc>
          <w:tcPr>
            <w:tcW w:w="708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08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07:00Z</dcterms:created>
  <dc:creator>Jktu</dc:creator>
  <dc:description/>
  <cp:keywords/>
  <dc:language>en-US</dc:language>
  <cp:lastModifiedBy>Morozova</cp:lastModifiedBy>
  <cp:lastPrinted>2016-02-24T11:27:00Z</cp:lastPrinted>
  <dcterms:modified xsi:type="dcterms:W3CDTF">2016-02-24T08:27:00Z</dcterms:modified>
  <cp:revision>3</cp:revision>
  <dc:subject/>
  <dc:title>УТВЕРЖДАЮ</dc:title>
</cp:coreProperties>
</file>