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награждении Почетной грамотой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22"/>
        <w:ind w:right="48" w:firstLine="708"/>
        <w:jc w:val="both"/>
        <w:rPr/>
      </w:pPr>
      <w:r>
        <w:rPr>
          <w:sz w:val="28"/>
          <w:szCs w:val="28"/>
        </w:rPr>
        <w:t>За высокое профессиональное мастерство, безупречную работу и добросовестный труд в системе образования, в честь 50-летнего юбилея со   дня основания государственного бюджетного профессионального образовательного учреждения Краснодарского края «Гулькевичский строительный техникум», в соответствии с Положением о Почетной грамоте администрации муниципального образования Гулькевичский район, утвержденным постановлением главы муниципального образования Гулькевичский район от 10 октября 2007 года № 2170 «О                награждениях Почетной грамотой, Благодарственным письмом  администрации муниципального образования Гулькевичский район»,               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градить Почетной грамотой администрации муниципального образования Гулькевичс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310"/>
        <w:gridCol w:w="5590"/>
      </w:tblGrid>
      <w:tr>
        <w:trPr/>
        <w:tc>
          <w:tcPr>
            <w:tcW w:w="3946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Грицан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Светлану Александро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я физики государственного бюджетного профессионального образо-вательного учреждения Краснодарского     края «Гулькевичский строительный техникум»;</w:t>
            </w:r>
          </w:p>
        </w:tc>
      </w:tr>
      <w:tr>
        <w:trPr/>
        <w:tc>
          <w:tcPr>
            <w:tcW w:w="3946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5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6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Малышенко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Светлану Васильевну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а государственного бюджетного профессионального образовательного учреждения Краснодарского края «Гулькевичский строительный техникум»;</w:t>
            </w:r>
          </w:p>
        </w:tc>
      </w:tr>
      <w:tr>
        <w:trPr/>
        <w:tc>
          <w:tcPr>
            <w:tcW w:w="3946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5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6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Мельник 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Зинаиду Николае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я спецдисциплин государст-венного бюджетного профессионального образовательного учреждения Краснодар-ского края «Гулькевичский строительный техникум»;</w:t>
            </w:r>
          </w:p>
        </w:tc>
      </w:tr>
      <w:tr>
        <w:trPr/>
        <w:tc>
          <w:tcPr>
            <w:tcW w:w="3946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Рыбину 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Елену Геннадье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а производственного обучения государственного бюджетного профессио-нального образовательного учреждения Краснодарского края «Гулькевичский строительный техникум»;</w:t>
            </w:r>
          </w:p>
        </w:tc>
      </w:tr>
      <w:tr>
        <w:trPr/>
        <w:tc>
          <w:tcPr>
            <w:tcW w:w="3946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5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6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Хлевную 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Викторию Николаевну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я русского языка и литературы государственного бюджетного профессио-нального образовательного учреждения Краснодарского края «Гулькевичский строительный техникум»;</w:t>
            </w:r>
          </w:p>
        </w:tc>
      </w:tr>
      <w:tr>
        <w:trPr/>
        <w:tc>
          <w:tcPr>
            <w:tcW w:w="3946" w:type="dxa"/>
            <w:tcBorders/>
          </w:tcPr>
          <w:p>
            <w:pPr>
              <w:pStyle w:val="Normal"/>
              <w:snapToGrid w:val="false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5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6" w:type="dxa"/>
            <w:tcBorders/>
          </w:tcPr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Шестых </w:t>
            </w:r>
          </w:p>
          <w:p>
            <w:pPr>
              <w:pStyle w:val="Normal"/>
              <w:spacing w:lineRule="exact" w:line="317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Елену Ивано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директора по учебной работе государственного бюджетного профессио-нального образовательного учреждения Краснодарского края «Гулькевичский строительный техникум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делу организационно-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 (Шестирко) внести запись о награждении в Реестр награжденных Почетной грамотой, Благодарственным письмом администрации муниципального образования Гулькевич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Отделу по делам СМИ управления по социальной работе и взаимодействию со СМИ администрации муниципального образования Гулькевичский район (Фомина) разместить настоящее постановление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Гулькевичский район Л.В.Перевертайло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ий район</w:t>
        <w:tab/>
        <w:tab/>
        <w:tab/>
        <w:tab/>
        <w:tab/>
        <w:tab/>
        <w:tab/>
        <w:tab/>
        <w:t xml:space="preserve">       С.А.Юрова</w:t>
      </w:r>
      <w:r>
        <w:br w:type="page"/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 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награждении Почетной грамотой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Гулькевичский район» </w:t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ом организационно-кадровой работы, взаимодействия с поселения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бщественными организац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7371" w:leader="none"/>
                <w:tab w:val="left" w:pos="7797" w:leader="none"/>
                <w:tab w:val="left" w:pos="7938" w:leader="none"/>
              </w:tabs>
              <w:jc w:val="right"/>
              <w:rPr/>
            </w:pPr>
            <w:r>
              <w:rPr/>
              <w:t>С.Ф.Шестирк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7371" w:leader="none"/>
                <w:tab w:val="left" w:pos="7797" w:leader="none"/>
                <w:tab w:val="left" w:pos="7938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организационно-кадровой работы, взаимодействия с поселениями и общественными организац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Суверо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управляющий делами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3:34:00Z</dcterms:created>
  <dc:creator>Суверова</dc:creator>
  <dc:description/>
  <cp:keywords/>
  <dc:language>en-US</dc:language>
  <cp:lastModifiedBy>Morozova</cp:lastModifiedBy>
  <cp:lastPrinted>2016-10-12T10:44:00Z</cp:lastPrinted>
  <dcterms:modified xsi:type="dcterms:W3CDTF">2016-10-12T07:53:00Z</dcterms:modified>
  <cp:revision>19</cp:revision>
  <dc:subject/>
  <dc:title>РАСПОРЯЖЕНИЕ</dc:title>
</cp:coreProperties>
</file>