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.10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9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 на 2015 – 2019 год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.10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е развитие и инновационная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кономика в муниципальном образовании Гулькевичский район</w:t>
      </w:r>
      <w:r>
        <w:rPr>
          <w:rFonts w:cs="Times New Roman" w:ascii="Times New Roman" w:hAnsi="Times New Roman"/>
          <w:sz w:val="28"/>
          <w:szCs w:val="28"/>
        </w:rPr>
        <w:t>» на 2015 – 2019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1079"/>
        <w:gridCol w:w="959"/>
        <w:gridCol w:w="1115"/>
        <w:gridCol w:w="811"/>
        <w:gridCol w:w="1213"/>
        <w:gridCol w:w="1524"/>
        <w:gridCol w:w="2150"/>
        <w:gridCol w:w="21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24"/>
        <w:gridCol w:w="2014"/>
        <w:gridCol w:w="2293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4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-ния гарантийно-залогового фонда муниципального образования Гулькевичский райо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-тельской деятельности на информационных ресурсах в сети «Интернет», в местных С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 и среднего предпринима-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-тельства, являющихся индивидуальными предпринима-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неотложной правовой помощи субъектам малого и среднего предпринима-тельства при осуществлен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х территории проверочных мероприятий контролирующими (надзорными) органа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-тельства, получателей муниципальной поддерж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ухгалтерского, налогового, юридического сопровождения деятельности субъектов малого и среднего предпринима-тельства, представление интересов субъектов в судебных, правоохранитель-ных и других орган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-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-ванных информационных ресурсов в сети «Интернет»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-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8 год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 – 2015»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го образования Гулькевичский район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 носителя информации (флэш-накопи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11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11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ного потенциала муниципального образования Гулькевичский район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презента-ционных листовок, сувенирной, раздаточной продукции муниципального образования Гулькевичский район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5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5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ab/>
        <w:tab/>
        <w:tab/>
        <w:tab/>
        <w:tab/>
        <w:tab/>
        <w:t xml:space="preserve">     Е.А.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42:00Z</dcterms:created>
  <dc:creator>Д.Г. Пивоваров</dc:creator>
  <dc:description/>
  <cp:keywords/>
  <dc:language>en-US</dc:language>
  <cp:lastModifiedBy>Morozova</cp:lastModifiedBy>
  <cp:lastPrinted>2016-10-14T14:58:00Z</cp:lastPrinted>
  <dcterms:modified xsi:type="dcterms:W3CDTF">2016-10-14T11:58:00Z</dcterms:modified>
  <cp:revision>17</cp:revision>
  <dc:subject/>
  <dc:title>ПРИЛОЖЕНИЕ № 3</dc:title>
</cp:coreProperties>
</file>