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30 января 2014 года № 217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Выдача разрешений на установку и эксплуатацию рекламных конструкций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ннулирование таких разрешений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вязи с приведением муниципальных правовых актов администрации муниципального образования Гулькевичский район в соответствие с действующим законодательством, а также со сменой режима работы администрации муниципального образования Гулькевичский район и муниципального казенного учреждения «Многофункциональный центр по предоставлению государственных и муниципальных услуг муниципального образования Гулькевичский район», участвующего в предоставлении муниципальной услуги «Выдача разрешений на установку рекламных конструкций на территории муниципального образования Гулькевичский район, аннулирование таких разрешений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улькевичский район от 30 января 2014 года                    № 217 «Об утверждении административного регламента по предоставлению муниципальной услуги «Выдача разрешений на установку и эксплуатацию рекламных конструкций на территории муниципального образования Гулькевичский район, аннулирование таких разрешений»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в пункте 1.3.5 подраздела 1.3 «Требования к порядку информирования о порядке предоставления муниципальной услуги» раздела 1 «Общие положения» абзац девятнадцатый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ем и консультирование граждан по вопросам, связанным с предоставлением муниципальной услуги, осуществляются в соответствии со следующим графиком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600"/>
        <w:gridCol w:w="300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ФЦ»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.00 до 12.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3.00 до 17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.00 до 12.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3.00 до 17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20.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.00 до 12.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3.00 до 17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.00 до 12.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3.00 до 17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.00 до 12.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3.00 до 16.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9.00 до 16.00</w:t>
            </w:r>
          </w:p>
        </w:tc>
      </w:tr>
      <w:tr>
        <w:trPr>
          <w:trHeight w:val="5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в разделе 2 «Стандарт предоставления муниципальной услуги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.6.1 подраздела 2.6 «Исчерпывающий перечень документов, необходимых в соответствии с нормативными правовыми актами для предоставления муниципальной услуги, способы и порядок предоставления документов, в том числе в электронной форме»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2.6.1. Для предоставления муниципальной услуги заявитель (его представитель) представляет следующие документ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заявление о выдаче разрешения на установку и эксплуатацию рекламной конструкции (приложения № 1, 2 к административному регламенту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документ об уплате государственной пошлины за выдачу разрешения на установку и эксплуатацию рекламных конструкц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данные о заявителе – физическом лиц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пия документа, удостоверяющего личность заявител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олномочия представителя заявителя на предоставление документов (если документы предоставляются не заявителем)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 xml:space="preserve">4) подтверждение в письменной форме согласия собственника или иного указанного в частях 5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7 статьи 19 Федерального закона от 13 марта 2006 года № 38-ФЗ «О рекламе»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, а именно: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ственника земельного участка, здания или иного недвижимого имущества, к которому присоединяется рекламная конструкция, либо лица, управомоченного собственником такого имущества, в том числе арендатора;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ца, обладающего правом хозяйственного ведения, правом оперативного управления или иным вещным правом на такое недвижимое имущество, если недвижимое имущество, к которому присоединяется рекламная конструкция, закреплено собственником за другим лицом на праве хозяйственного ведения, праве оперативного управления;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верительного управляющего, если недвижимое имущество, к которому присоединяется рекламная конструкция, передано собственником в доверительное управлени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ект рекламной конструк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могут подаваться заявителем лично, посредством почтовой связи либо в электронном виде с использованием                                          информационно-телекоммуникационной сети «Интернет».».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.9.1 подраздела 2.9 «Порядок, размер и основания взимания государственной пошлины или иной платы, взимаемой за предоставление муниципальной услуги» слова «3000 рублей.» заменить словами                                 «5000 рублей.»;</w:t>
      </w:r>
    </w:p>
    <w:p>
      <w:pPr>
        <w:pStyle w:val="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раздел 2.14 изложить в следующей редакции:</w:t>
      </w:r>
    </w:p>
    <w:p>
      <w:pPr>
        <w:pStyle w:val="1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spacing w:before="0" w:after="0"/>
        <w:jc w:val="center"/>
        <w:rPr/>
      </w:pPr>
      <w:r>
        <w:rPr>
          <w:sz w:val="28"/>
          <w:szCs w:val="28"/>
        </w:rPr>
        <w:t>«2.14. Особенности предоставления</w:t>
      </w:r>
    </w:p>
    <w:p>
      <w:pPr>
        <w:pStyle w:val="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в электронной форме</w:t>
      </w:r>
    </w:p>
    <w:p>
      <w:pPr>
        <w:pStyle w:val="1"/>
        <w:widowControl w:val="false"/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spacing w:before="0" w:after="0"/>
        <w:ind w:firstLine="720"/>
        <w:rPr/>
      </w:pPr>
      <w:r>
        <w:rPr>
          <w:sz w:val="28"/>
          <w:szCs w:val="28"/>
        </w:rPr>
        <w:t>Муниципальная услуга предоставляется в электронной форме путем заполнения заявления в электронном виде на «Едином портале государственных и муниципальных услуг (функций).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ункте 5.6 раздела 5 «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» слово «многократно» заменить словом «неоднократно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2"/>
        <w:rPr/>
      </w:pPr>
      <w:r>
        <w:rPr/>
        <w:t xml:space="preserve">«О внесении изменений в постановление администрации муниципального образования Гулькевичский район от 30 января 2014 года № 217 «Об утверждении административного регламента по предоставлению муниципальной услуги «Выдача разрешений на </w:t>
      </w:r>
    </w:p>
    <w:p>
      <w:pPr>
        <w:pStyle w:val="2"/>
        <w:rPr/>
      </w:pPr>
      <w:r>
        <w:rPr/>
        <w:t xml:space="preserve">установку и эксплуатацию рекламных конструкций на территории муниципального образования Гулькевичский район, </w:t>
      </w:r>
    </w:p>
    <w:p>
      <w:pPr>
        <w:pStyle w:val="2"/>
        <w:rPr/>
      </w:pPr>
      <w:r>
        <w:rPr/>
        <w:t xml:space="preserve">аннулирование таких разрешений» 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bCs/>
          <w:sz w:val="28"/>
          <w:szCs w:val="28"/>
        </w:rPr>
        <w:t>Проект 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управления по строительству, транспорт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транспорт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 благоустройству                           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[1]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09:00Z</dcterms:created>
  <dc:creator>Admin</dc:creator>
  <dc:description/>
  <cp:keywords/>
  <dc:language>en-US</dc:language>
  <cp:lastModifiedBy>Morozova</cp:lastModifiedBy>
  <cp:lastPrinted>2015-10-26T11:50:00Z</cp:lastPrinted>
  <dcterms:modified xsi:type="dcterms:W3CDTF">2015-10-26T08:53:00Z</dcterms:modified>
  <cp:revision>4</cp:revision>
  <dc:subject/>
  <dc:title>РАСПОРЯЖЕНИЕ</dc:title>
</cp:coreProperties>
</file>