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ьных постановлени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17 января 2013 года № 35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в собственность за плату земельных участков из земель сельскохозяйственного назначения, находящихся в аренде, пожизненном наследуемом владении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октября 2014 года № 1929 «О внесении изменений в постановление администрации муниципального образования Гулькевичский район от                    17 января 2013 года № 35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в собственность за плату земельных участков из земель сельскохозяйственного назначения, находящихся в аренде, пожизненном наследуемом владении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43825F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37:00Z</dcterms:created>
  <dc:creator>Karaulova</dc:creator>
  <dc:description/>
  <cp:keywords/>
  <dc:language>en-US</dc:language>
  <cp:lastModifiedBy>Morozova</cp:lastModifiedBy>
  <cp:lastPrinted>2015-10-26T13:57:00Z</cp:lastPrinted>
  <dcterms:modified xsi:type="dcterms:W3CDTF">2015-10-26T11:01:00Z</dcterms:modified>
  <cp:revision>3</cp:revision>
  <dc:subject/>
  <dc:title>РАСПОРЯЖЕНИЕ</dc:title>
</cp:coreProperties>
</file>