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назначении публичных слушаний по вопросам 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и разрешений на условно разрешенный вид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ьзования земельных участков, разрешений н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клонения от предельных параметров разрешенног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роительства объектов капитального строительства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оложенных на территории муниципальног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9, 40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           в Российской Федерации», Положением о публичных слушаниях в муниципальном образовании Гулькевичский район, утвержденным решением 2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июля 2006 года № 12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убличные слушания на 1 ноября 2016 года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) предоставление администрации Гулькевичского городского поселения Гулькевичского района разрешения на условно разрешенный вид использования земельного участка, расположенного по адресу: Краснодарский край, Гулькевичский район, г. Гулькевичи, ул. Коммунистическая, 15В, – «Стоянка (парковка) транспортных средств», предусмотренный утвержденными правилами землепользования и застройки Гулькевичского городского поселения Гулькевичского района градостроительного регламента территориальной зоны – зоны застройки малоэтажными жилыми домами (Ж2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предоставление администрации Гулькевичского городского поселения Гулькевичского района разрешения на условно разрешенный вид использования земельного участка, расположенного по адресу: Краснодарский край, Гулькевичский район, г. Гулькевичи, ул. Энергетиков, 16А, – «Коммунальное обслуживание», предусмотренный утвержденными правилами землепользования и застройки Гулькевичского городского поселения Гулькевичского района градостроительного регламента территориальной    зоны – зоны застройки среднеэтажными жилыми домами (Ж3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едоставление администрации Гулькевичского городского поселения Гулькевичского района разрешения на условно разрешенный вид использования земельного участка, расположенного по адресу: Краснодарский край, Гулькевичский район, г. Гулькевичи, ул. Заречная, 128Б, – «Коммунальное обслуживание», предусмотренный утвержденными правилами землепользования и застройки Гулькевичского городского поселения Гулькевичского района градостроительного регламента территориальной    зоны – зоны застройки индивидуальными жилыми домами (Ж1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4) предоставление администрации Гулькевичского городского поселения Гулькевичского района разрешения на условно разрешенный вид использования земельного участка, расположенного по адресу: Краснодарский край, Гулькевичский район, г. Гулькевичи, мкр. Западный, 18Б, – «Коммунальное обслуживание», предусмотренный утвержденными правилами землепользования и застройки Гулькевичского городского поселения Гулькевичского района градостроительного регламента территориальной    зоны – зоны общественно-деловой специального вида (О4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5) предоставление администрации муниципального образования Гулькевичский район разрешения на условно разрешенный вид использования земельного участка, расположенного по адресу: Краснодарский край, Гулькевичский район, г. Гулькевичи, ул. Советская, 49Б, – «Стоянка (парковка) транспортных средств», предусмотренный утвержденными правилами землепользования и застройки Гулькевичского городского поселения Гулькевичского района градостроительного регламента территориальной    зоны – зоны делового, общественного и коммерческого назначения (О1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6) предоставление администрации муниципального образования Гулькевичский район разрешения на условно разрешенный вид использования земельного участка, расположенного по адресу: Краснодарский край, Гулькевичский район, г. Гулькевичи, ул. Энергетиков, 27, – «Магазины, общественное управление, общественное питание», предусмотренные утвержденными правилами землепользования и застройки Гулькевичского городского поселения Гулькевичского района градостроительного регламента территориальной зоны – зоны общественно-деловой специального вида (О4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 предоставление администрации Новоукраинского сельского поселения Гулькевичского района разрешения на условно разрешенный вид использования земельного участка, расположенного по адресу: Краснодарский край, Гулькевичский район, с. Новоукраинское, ул. Дорожная, 27а, – «Обслуживание автотранспорта», предусмотренный утвержденными правилами землепользования и застройки Новоукраинского сельского поселения Гулькевичского района градостроительного регламента территориальной зоны – зоны делового, общественного и коммерческого назначения (О1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едоставление Ткаченко Петру Анатольевичу разрешения на условно разрешенный вид использования земельного участка, расположенного по адресу: Краснодарский край, Гулькевичский район, пос. Кубань,                       ул. Севастопольская, 6а, – «Магазины: размещение объектов капитального строительства, предназначенных для продажи товаров, торговая площадь которых составляет до 5000 кв.м», предусмотренный утвержденными правилами землепользования и застройки сельского поселения Кубань Гулькевичского района градостроительного регламента территориальной    зоны – зоны застройки индивидуальными жилыми домами (Ж1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едоставление Паньковой Светлане Анатольевне разрешения на отклонение от предельных параметров разрешенного строительства объекта капитального строительства, расположенного по адресу: Краснодарский край, Гулькевичский район, г. Гулькевичи, ул. Зимняя, 1б, – от северо-восточной границы земельного участка с 3м на 1 м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едоставление местной религиозной организации православный Приход Свято-Троицкого храма г. Гулькевичи Краснодарского края Екатеринодарской и Кубанской Епархии Русской Православной Церкви (Московский Патриархат) разрешения на отклонение от предельных параметров разрешенного строительства объекта капитального строительства, расположенного по адресу: Краснодарский край, Гулькевичский район,          пос. Венцы, ул. Пионерская, 1А, – от северной границы земельного участка со стороны ул. Пионерской с 5 м до 3 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. Уполномоченным органом по проведению публичных слушаний назначить комиссию по подготовке проекта Правил землепользования и застройки на территории муниципального образования Гулькевичский район, состав которой утвержден постановлением администрации муниципального образования Гулькевичский район от 3 февраля 2016 года № 52 «Об образовании комиссии по подготовке проекта Правил землепользования и застройки на территории муниципального образования Гулькевичский      район» (далее – Комиссия), местонахождение Комиссии: г. Гулькевичи,                            ул. Олимпийская, 8, телефон (86160) 5-49-83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Комиссии обеспечить выполнение организационных мероприятий по проведению публичных слушаний и подготовку заключений о результатах публичных слуша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тделу по делам СМИ управления по социальной работе и взаимо-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5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</w:t>
      </w:r>
    </w:p>
    <w:p>
      <w:pPr>
        <w:pStyle w:val="Normal"/>
        <w:widowControl w:val="false"/>
        <w:shd w:fill="FFFFFF" w:val="clear"/>
        <w:spacing w:lineRule="auto" w:line="216"/>
        <w:ind w:right="19"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16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shd w:fill="FFFFFF" w:val="clear"/>
        <w:spacing w:lineRule="auto" w:line="216"/>
        <w:ind w:right="19" w:hanging="0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hd w:fill="FFFFFF" w:val="clear"/>
        <w:spacing w:lineRule="auto" w:line="216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 xml:space="preserve">      С.А.Юров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>«О назначении публичных слушаний по вопросам о предоставлении разрешений на условно разрешенный вид использования земельных участков, разрешений на отклонения от предельных параметров разрешенного строительства объектов капитального строительства, расположенных на территории муниципального образования Гулькевичский район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                                                                М.А.Каламбет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7:00Z</dcterms:created>
  <dc:creator>Verba</dc:creator>
  <dc:description/>
  <cp:keywords/>
  <dc:language>en-US</dc:language>
  <cp:lastModifiedBy>Morozova</cp:lastModifiedBy>
  <cp:lastPrinted>2016-10-17T09:13:00Z</cp:lastPrinted>
  <dcterms:modified xsi:type="dcterms:W3CDTF">2016-10-17T06:24:00Z</dcterms:modified>
  <cp:revision>7</cp:revision>
  <dc:subject/>
  <dc:title>РАСПОРЯЖЕНИЕ</dc:title>
</cp:coreProperties>
</file>