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х постановлени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8 июня 2012 года № 75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5 апреля 2013 года № 445 «О внесении изменений в постановление администрации муниципального образования Гулькевичский район от 8 июня 2012 года № 75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5 июля 2013 года № 926 «О внесении изменений в постановление администрации муниципального образования Гулькевичский район от 8 июня 2012 года № 75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9 сентября 2014 года № 1600 «О внесении изменений в постановление администрации муниципального образования Гулькевичский район от 8 июня 2012 года № 754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Утверждение схем расположения земельных участков на кадастровом плане или на кадастровой карте соответствующей территори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5B369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59:00Z</dcterms:created>
  <dc:creator>Karaulova</dc:creator>
  <dc:description/>
  <cp:keywords/>
  <dc:language>en-US</dc:language>
  <cp:lastModifiedBy>Morozova</cp:lastModifiedBy>
  <cp:lastPrinted>2015-10-26T14:24:00Z</cp:lastPrinted>
  <dcterms:modified xsi:type="dcterms:W3CDTF">2015-10-26T11:25:00Z</dcterms:modified>
  <cp:revision>3</cp:revision>
  <dc:subject/>
  <dc:title>РАСПОРЯЖЕНИЕ</dc:title>
</cp:coreProperties>
</file>