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ЛЬКЕВИЧ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от 28 июн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11/40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дополнительных выборов депутатов Совета сельского  поселения  Венцы-Зар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избирательному округу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ми Совета  сельского поселения Венцы-Заря Гулькевичского района от 27 июня 2016 года № 1  и № 2,  досрочно прекращены полномочия депутатов Совета   сельского поселения  Венцы-Заря Гулькевичского района по избирательному округу № 6 Вожжова Евгения Николаевича и Морговского Сергея Алексе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83 Закона Краснодарского края от 27 декабря 2005 года № 966-КЗ «О муниципальных выборах в Краснодарском крае»,    территориальная избирательная комиссия Гулькевичская  р е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дополнительные выборы депутатов Совета   сельского поселения Венцы-Заря Гулькевичского района по избирательному округу № 6     на единый день голосования 18 сентя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Контроль за выполнением пункта 2 данного решения возложить на секретаря территориальной избирательной комиссии Гулькевичская               Т.А. Матви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Т.А.Трикилова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  Т.А.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назначение выборов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29:00Z</dcterms:created>
  <dc:creator>ТИК</dc:creator>
  <dc:description/>
  <cp:keywords/>
  <dc:language>en-US</dc:language>
  <cp:lastModifiedBy>ТИК</cp:lastModifiedBy>
  <cp:lastPrinted>2016-06-28T16:08:00Z</cp:lastPrinted>
  <dcterms:modified xsi:type="dcterms:W3CDTF">2016-06-28T12:33:00Z</dcterms:modified>
  <cp:revision>3</cp:revision>
  <dc:subject/>
  <dc:title>ПОСТАНОВЛЕНИЕ</dc:title>
</cp:coreProperties>
</file>