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</w:rPr>
        <w:t xml:space="preserve"> </w:t>
      </w:r>
      <w:r>
        <w:rPr>
          <w:b/>
        </w:rPr>
        <w:t>ТЕРРИТОРИАЛЬНАЯ ИЗБИРАТЕЛЬНАЯКОМИССИЯ ГУЛЬКЕВИЧ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center" w:pos="4153" w:leader="none"/>
          <w:tab w:val="center" w:pos="4893" w:leader="none"/>
          <w:tab w:val="left" w:pos="7476" w:leader="none"/>
          <w:tab w:val="right" w:pos="83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Header"/>
              <w:tabs>
                <w:tab w:val="center" w:pos="4153" w:leader="none"/>
                <w:tab w:val="center" w:pos="4893" w:leader="none"/>
                <w:tab w:val="left" w:pos="7476" w:leader="none"/>
                <w:tab w:val="right" w:pos="8306" w:leader="none"/>
              </w:tabs>
              <w:rPr/>
            </w:pPr>
            <w:r>
              <w:rPr/>
              <w:t>от 24  июня 2016 года</w:t>
            </w:r>
          </w:p>
        </w:tc>
        <w:tc>
          <w:tcPr>
            <w:tcW w:w="4780" w:type="dxa"/>
            <w:tcBorders/>
          </w:tcPr>
          <w:p>
            <w:pPr>
              <w:pStyle w:val="Header"/>
              <w:tabs>
                <w:tab w:val="center" w:pos="4153" w:leader="none"/>
                <w:tab w:val="center" w:pos="4893" w:leader="none"/>
                <w:tab w:val="left" w:pos="7476" w:leader="none"/>
                <w:tab w:val="right" w:pos="8306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 xml:space="preserve">11/41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Календарном плане мероприятий по подготовке и провед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ов в органы местного самоуправления на территории муниципального образования Гулькевичский район 18 сентября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законом Краснодарского края от 26 декабря 2005 года    № 966-КЗ «О муниципальных выборах в Краснодарском крае»,  постановлением избирательной комиссии Краснодарского края от 21 июня 2016 года            № 184/2635-5 «О примерном Календарном плане  мероприятий по подготовке и проведению муниципальных выборов в Краснодарском крае 18 сентября 2016 года», территориальная избирательная комиссия Гулькевичская </w:t>
        <w:tab/>
        <w:t xml:space="preserve">р е ш и л 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Календарный план мероприятий по подготовке и проведению выборов  в органы местного самоуправления на территории муниципального образования Гулькевичский район 18 сентября 2016 года 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решение   на  официальном сайте муниципального образования Гулькевичский район в разделе  территориальной избирательной комиссии Гулькевичск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пункта 2 настоящего решения возложить  на секретаря территориальной избирательной комиссии Гулькевичская Т.А.Матви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избирательной комиссии Гулькевичская</w:t>
        <w:tab/>
        <w:t xml:space="preserve">          Т.А. Трик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й комиссии Гулькевичская </w:t>
        <w:tab/>
        <w:tab/>
        <w:t xml:space="preserve">   </w:t>
        <w:tab/>
        <w:t xml:space="preserve">                    Т.А.Матв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1"/>
        <w:spacing w:lineRule="auto" w:line="228"/>
        <w:ind w:right="-30" w:firstLine="10632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</w:r>
    </w:p>
    <w:p>
      <w:pPr>
        <w:pStyle w:val="11"/>
        <w:spacing w:lineRule="auto" w:line="228"/>
        <w:ind w:right="-30" w:firstLine="1063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11"/>
        <w:spacing w:lineRule="auto" w:line="228"/>
        <w:ind w:right="-30" w:firstLine="1063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Приложение </w:t>
      </w:r>
    </w:p>
    <w:p>
      <w:pPr>
        <w:pStyle w:val="11"/>
        <w:spacing w:lineRule="auto" w:line="228"/>
        <w:ind w:right="-30" w:firstLine="10632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к решению территориальной</w:t>
      </w:r>
    </w:p>
    <w:p>
      <w:pPr>
        <w:pStyle w:val="11"/>
        <w:spacing w:lineRule="auto" w:line="228"/>
        <w:ind w:right="-30" w:firstLine="10632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избирательной комиссии Гулькевичская</w:t>
      </w:r>
    </w:p>
    <w:p>
      <w:pPr>
        <w:pStyle w:val="11"/>
        <w:spacing w:lineRule="auto" w:line="228"/>
        <w:ind w:right="-30" w:firstLine="1063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от  24 июня 2016 г. №   11 /41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11"/>
        <w:spacing w:lineRule="auto" w:line="228"/>
        <w:ind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МЕРНЫЙ КАЛЕНДАРНЫЙ ПЛАН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по подготовке и проведению муниципальных выборов в Гулькевичском районе</w:t>
      </w:r>
    </w:p>
    <w:p>
      <w:pPr>
        <w:pStyle w:val="11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дата голосования 13 сентября 2015 год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сокращения сроков осуществления избиратель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4"/>
        <w:gridCol w:w="4252"/>
        <w:gridCol w:w="4536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№</w:t>
            </w:r>
          </w:p>
          <w:p>
            <w:pPr>
              <w:pStyle w:val="Normal"/>
              <w:ind w:right="-30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Содерж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исполнения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742" w:type="dxa"/>
            <w:gridSpan w:val="3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ВЫБОРОВ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11"/>
              <w:ind w:left="360" w:right="-28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начение муниципальных выборов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ранее 19 июня 2016 года и не позднее 29 июн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7 ст.10 ФЗ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ч. 4 ст. 6 КЗ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ind w:left="72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5954" w:type="dxa"/>
            <w:tcBorders/>
          </w:tcPr>
          <w:p>
            <w:pPr>
              <w:pStyle w:val="11"/>
              <w:ind w:left="360" w:right="-28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убликование решения о назначении выборов</w:t>
            </w:r>
          </w:p>
        </w:tc>
        <w:tc>
          <w:tcPr>
            <w:tcW w:w="4252" w:type="dxa"/>
            <w:tcBorders/>
          </w:tcPr>
          <w:p>
            <w:pPr>
              <w:pStyle w:val="11"/>
              <w:ind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его при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7 ст. 10 ФЗ, ч. 4 ст. 6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ind w:left="72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ставительный орган муниципального образования 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742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 ИЗБИРАТЕЛЬНЫХ УЧАСТКОВ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збирательных участков в местах временного пребывания избирателей (больницах, санаториях, домах отдыха, местах содержания под стражей подозреваемых и обвиняемых и других местах временного пребывания), в труднодоступных и отдаленных местностях на установленный ею срок для проведения муниципальных выборов</w:t>
            </w:r>
          </w:p>
        </w:tc>
        <w:tc>
          <w:tcPr>
            <w:tcW w:w="4252" w:type="dxa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18 августа 2016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в исключительных случаях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 согласованию с вышестоящей избирательной комисси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14 сентября 2016 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5 ст. 19 ФЗ, ч. 4 ст. 1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11"/>
              <w:spacing w:lineRule="auto" w:line="228"/>
              <w:ind w:left="7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разование избирательных участков на территориях воинских частей, расположенных в обособленных, удаленных от населенных пунктов местностях для проведения муниципальных выборов</w:t>
            </w:r>
          </w:p>
        </w:tc>
        <w:tc>
          <w:tcPr>
            <w:tcW w:w="4252" w:type="dxa"/>
            <w:tcBorders/>
          </w:tcPr>
          <w:p>
            <w:pPr>
              <w:pStyle w:val="11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Не поздне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 августа 2016 года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, а в исключительных случаях – не позднее 13 сентября 2016 года</w:t>
            </w:r>
          </w:p>
          <w:p>
            <w:pPr>
              <w:pStyle w:val="11"/>
              <w:spacing w:lineRule="auto" w:line="228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(п. 6 ст. 19 ФЗ, ч. 5 ст. 10 КЗ)</w:t>
            </w:r>
          </w:p>
          <w:p>
            <w:pPr>
              <w:pStyle w:val="11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андиры воинских частей по решению избирательной комиссии, организующей выборы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убликация списков избирательных участков в местах временного пребывания избирателей, с указанием их номеров и границ либо перечня населенных пунктов, мест нахождения участковых избирательных комиссий, помещений для голосования для проведения муниципальных выборов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двух дней после их образования</w:t>
            </w:r>
          </w:p>
          <w:p>
            <w:pPr>
              <w:pStyle w:val="1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</w:rPr>
              <w:t>(п. 7 ст. 19 ФЗ, ч. 6 ст. 10 КЗ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убликация списков избирательных участков с указанием их номеров и границ либо перечня населенных пунктов, мест нахождения участковых избирательных комиссий, помещений для голосования при проведении выборов органов местного самоуправ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11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8 августа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7 ст. 19 ФЗ, ч. 6 ст. 10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а местной администрации муниципального района, городского округа, городского, сельского поселен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742" w:type="dxa"/>
            <w:gridSpan w:val="3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ЫЕ КОМИССИ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е участковых избирательных комиссий на избирательных участках, образованных в местах временного пребывания избирателей (больницах, санаториях, местах содержания подозреваемых и обвиняемых под стражей), на территориях воинских частей, расположенных в обособленных, удаленных от населенных пунктов местностя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ля проведения муниципальных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2 сентября 2016 года, а в исключительных случаях - не позднее 17 сентября 2016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.1 ст. 27 ФЗ, п. 9 ст. 10 КЗ</w:t>
            </w:r>
          </w:p>
          <w:p>
            <w:pPr>
              <w:pStyle w:val="11"/>
              <w:spacing w:lineRule="auto" w:line="228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ис. изб. комиссий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742" w:type="dxa"/>
            <w:gridSpan w:val="3"/>
            <w:tcBorders/>
          </w:tcPr>
          <w:p>
            <w:pPr>
              <w:pStyle w:val="11"/>
              <w:snapToGrid w:val="false"/>
              <w:spacing w:lineRule="auto" w:line="360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ind w:right="-3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ПИСКОВ ИЗБИРАТЕЛЕ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сведений об избирателях в избирательную комиссию, организующую выборы</w:t>
            </w:r>
          </w:p>
        </w:tc>
        <w:tc>
          <w:tcPr>
            <w:tcW w:w="4252" w:type="dxa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зу после назначения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ня голос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 6 ст. 17 ФЗ, ч. 6 ст. 1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лава местной администрации муниципального района, городского округ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ми уполномоченными на то федеральным законодательством органами или уполномоченными должностными лиц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первого экземпляра списка избирателей в соответствующую участковую избирательную комиссию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7 сентября 2016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13 ст. 17 ФЗ, ч. 8 ст. 1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авление списков избирателей по избирательным участкам, образованным на территориях воинских частей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spacing w:lineRule="auto" w:line="216"/>
              <w:jc w:val="center"/>
              <w:rPr/>
            </w:pPr>
            <w:r>
              <w:rPr/>
              <w:t>Не позднее 7 сентября 2016 года, а в исключительных случаях - не позднее чем в день формирования участковой избирательной комиссии</w:t>
            </w:r>
          </w:p>
          <w:p>
            <w:pPr>
              <w:pStyle w:val="11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 4 ст. 11 КЗ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ветствующие участковые избирательные комиссии на основании сведений, представляемых командиром воинской ча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позднее 17 сентября 2016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5 ст. 11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ветствующие участковые избирательные комиссии на основании сведений, представляемых руководителями учрежде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С 7 сентября 2016 год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п. 15 ст. 17 ФЗ, ч. 1 ст. 13 КЗ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исание выверенного и уточненного списка избирателей и заверение печатью участковой комисси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17 сентября 2016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14 ст. 17 ФЗ, ч. 12 ст. 11 КЗ)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и и секретари участковых избирательных комиссий</w:t>
            </w:r>
          </w:p>
        </w:tc>
      </w:tr>
      <w:tr>
        <w:trPr>
          <w:trHeight w:val="452" w:hRule="atLeast"/>
          <w:cantSplit w:val="true"/>
        </w:trPr>
        <w:tc>
          <w:tcPr>
            <w:tcW w:w="1545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righ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ВЫДВИЖЕНИЕ И РЕГИСТРАЦИЯ КАНДИДАТОВ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уполномоченного представителя избирательного объединения, выдвинувшего кандидата</w:t>
            </w:r>
          </w:p>
        </w:tc>
        <w:tc>
          <w:tcPr>
            <w:tcW w:w="4252" w:type="dxa"/>
            <w:tcBorders/>
          </w:tcPr>
          <w:p>
            <w:pPr>
              <w:pStyle w:val="11"/>
              <w:spacing w:lineRule="auto" w:line="228"/>
              <w:ind w:right="0" w:firstLine="7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ечение 2 суток с момента представления письменного заявления о согласии быть уполномоченным представителем избирательного объединения и решения избирательного объединения о назначении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17 КЗ)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движение кандида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едставление документов в избирательную комиссию, организующую выборы</w:t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 дня, следующего за днем официального опубликования (публикации) решения о назначении выборов, но не позднее 3 августа 2016 года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мендуется учитывать, что срок представления документов на регистрацию заканчивается в 18 часов 3 августа 2016 года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 ст. 18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 Российской Федерации, обладающий пассивным избирательным правом, политические партии, имеющие в соответствии с федеральным законом право участвовать в выборах, либо их региональные отделения или иные структурные подразделения, общественные объединения, имеющие в соответствии с федеральным законом право участвовать в муниципальных выборах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дача письменного подтверждения получения документов о выдвижени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замедлительно после получения документов о выдвиж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7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на проверку сведений, представленных кандидатом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замедлительно после получения документов о выдвиж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19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ка достоверности: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биографических данных (в том числе о наличии судимости, двойного гражданства);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ведений о доходах и имуществе кандидат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10 дней со дня их поступления в соответствующий орг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20 дней со дня их поступления в соответствующий орг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19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ветствующие органы и организаци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бор подписей в поддержку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вижения (самовыдвижения) кандидата, выдвижение которых должно быть обеспечено подписями избирателей в его поддержку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Со дня, следующего за днем получения избирательной комиссией уведомления о выдвижен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5 ст. 37 ФЗ, ч. 3 ст. 2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ое объединение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дееспособный гражданин Российской Федерации, достигший возраста 18 лет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страция доверенных лиц кандидата, избирательного объединения, выдвинувшего кандидата (до 5 челове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>
                <w:b/>
                <w:b/>
              </w:rPr>
            </w:pPr>
            <w:r>
              <w:rPr/>
              <w:t xml:space="preserve">В течение пяти дней со дня поступления письменного заявления кандидата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2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28"/>
              <w:ind w:right="0" w:firstLine="3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уполномоченного представителя по финансовым вопросам кандидата (не более одного человек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2 суток с момента представления в избирательную комиссию документов, указанных в части 4 статьи 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0 ст. 41 КЗ)</w:t>
            </w:r>
          </w:p>
          <w:p>
            <w:pPr>
              <w:pStyle w:val="11"/>
              <w:spacing w:lineRule="auto" w:line="228"/>
              <w:ind w:right="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документов для регистрации кандидата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8 часов 3 августа 2016 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2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ы 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ка порядка выдвижения, порядка сбора подписей, оформления подписных листов, достоверности данных, содержащихся в подписных листах, представленных кандидатам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10 дней со дня представления документов на регистрац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22 К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, соответствующие органы и организации</w:t>
            </w:r>
          </w:p>
          <w:p>
            <w:pPr>
              <w:pStyle w:val="Header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вещение кандидата о выявлении неполноты сведений, отсутствии каких-либо документов, предусмотренных законом для уведомления о выдвижении кандидата (кандидатов), </w:t>
            </w:r>
            <w:r>
              <w:rPr/>
              <w:t>муниципального списка кандидатов и их регистрации</w:t>
            </w:r>
            <w:r>
              <w:rPr>
                <w:bCs/>
              </w:rPr>
              <w:t xml:space="preserve"> или несоблюдения требований закона к оформлению документов</w:t>
            </w:r>
          </w:p>
          <w:p>
            <w:pPr>
              <w:pStyle w:val="Normal"/>
              <w:jc w:val="both"/>
              <w:rPr>
                <w:rStyle w:val="Style16"/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за 3 дня до дня заседания избирательной комиссии, на котором должен рассматриваться вопрос о регистрации кандидата, муниципального списка кандид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.1 ст. 38 ФЗ, ч. 1.1 ст. 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trHeight w:val="961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несение уточнений и дополнений в документы, содержащие сведения о кандидате, а избирательное объединение – в документы, содержащие сведения о выдвинутом им кандидате (выдвинутых им кандидатах)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ставление копий ранее не представленных копий документов (паспорта и иных документов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тверждающих указанные в заявлении кандидата сведения об образовании, основном месте работы или службы, о занимаемой должности (роде занятий), а также о том, что кандидат является депутатом)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за 1 день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.1 ст. 38 ФЗ, ч. 1.1 ст. 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андидаты, избирательные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сведений об изменениях произошедших после регистрации кандидата, муниципального списка кандидатов в ранее представленных ими данных (в том числе о кандидатах в составе муниципального списка кандидатов) в связи с переменой кандидатом фамилии, либо имени, либо отчества, основного места работы или службы, занимаемой должности, рода занятий, места жительства, заменой паспорта, вступлением после регистрации в силу обвинительного приговора су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в трехдневный срок со дня наступления соответствующего события, а при его наступлении за пять или менее дней до дня голосования - незамедлительно, но не позднее 17.00 часов 17 сентября 2016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6.1 ст. 23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регистрированные кандидаты </w:t>
            </w:r>
          </w:p>
        </w:tc>
      </w:tr>
      <w:tr>
        <w:trPr>
          <w:trHeight w:val="961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Передача копии итогового протокола проверки подписных листов по каждому кандидату, </w:t>
            </w:r>
            <w:r>
              <w:rPr>
                <w:szCs w:val="28"/>
              </w:rPr>
              <w:t>которые представили подписи избир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за двое суток до заседания избирательной комиссии, на котором должен рассматриваться вопрос о регистрации этого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6 ст. 22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кандидатом права на назначение членов избирательных комиссий с правом совещательного голоса</w:t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избирательную комиссию, организующую выборы, - со дня представления документов для регистрации кандидата, в участковую избирательную комиссию – со дня регистрац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. 20 ст. 29 ФЗ п. 19 ст. 16 КЗ </w:t>
              <w:br/>
              <w:t>«О сист. изб. ком.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соответствующую территориальную избирательную комиссию списков назначенных наблюдателей в участковые избирательные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14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8.1 ст. 7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а, назначившие наблюдателе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нятие решения о регистрации, либо об отказе в регистрации кандидата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>
                <w:b/>
                <w:b/>
              </w:rPr>
            </w:pPr>
            <w:r>
              <w:rPr/>
              <w:t>В течение 10 дней после дня приема необходимых для регистрации  документов представленных кандидатом, уполномоченным представителем избирательного объединения для регистрации кандидата и выдачи письменного подтверждения об их приемке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2 ст. 23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Избирательная комиссия, организующая выборы 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Выдача кандидату копии решения об отказе в регистрации кандидата с изложением оснований отказа (в случае принятия такого ре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суток с момента принятия ре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9 ст. 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сведений о кандидатах, зарегистрированных по соответствующим одномандатным (многомандатным) избирательным округам в средства массов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В течение 48 часов после их</w:t>
            </w:r>
          </w:p>
          <w:p>
            <w:pPr>
              <w:pStyle w:val="33"/>
              <w:jc w:val="center"/>
              <w:rPr/>
            </w:pPr>
            <w:r>
              <w:rPr/>
              <w:t>регистрации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6 ст. 23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на стендах в помещениях избирательных комиссий информации о зарегистрированных кандидатах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7 сентября 2016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7 ст. 23 КЗ)</w:t>
            </w:r>
          </w:p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15450" w:type="dxa"/>
            <w:gridSpan w:val="4"/>
            <w:tcBorders/>
          </w:tcPr>
          <w:p>
            <w:pPr>
              <w:pStyle w:val="11"/>
              <w:keepNext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ЗАРЕГИСТРИРОВАННЫХ КАНДИДАТОВ</w:t>
            </w:r>
          </w:p>
        </w:tc>
      </w:tr>
      <w:tr>
        <w:trPr>
          <w:trHeight w:val="1136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заверенной копии приказа (распоряжения) об освобождении от выполнения служебных обязаннос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2 ст. 40 ФЗ, ч. 2 ст. 25 КЗ)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33"/>
              <w:rPr/>
            </w:pPr>
            <w:r>
              <w:rPr/>
              <w:t>Зарегистрированные кандидаты, находящиеся на муниципальной службе, либо работающие в организациях, осуществляющих выпуск средств массовой информации. Зарегистрированные кандидаты, находящиеся на государственной службе, могут не освобождаться от выполнения своих должностных или служебных обязанностей в случае, если численность избирателей в избирательном округе не превышает 5000 избирателей.</w:t>
            </w:r>
          </w:p>
          <w:p>
            <w:pPr>
              <w:pStyle w:val="33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Реализация права кандидата, зарегистрированного кандидата на снятие своей кандидатуры 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2 сентября 2016</w:t>
            </w:r>
            <w:r>
              <w:rPr>
                <w:b/>
              </w:rPr>
              <w:t xml:space="preserve"> </w:t>
            </w:r>
            <w:r>
              <w:rPr/>
              <w:t>года, а при наличии вынуждающих к тому</w:t>
            </w:r>
          </w:p>
          <w:p>
            <w:pPr>
              <w:pStyle w:val="33"/>
              <w:jc w:val="center"/>
              <w:rPr/>
            </w:pPr>
            <w:r>
              <w:rPr/>
              <w:t>обстоятельств - не позднее</w:t>
            </w:r>
          </w:p>
          <w:p>
            <w:pPr>
              <w:pStyle w:val="33"/>
              <w:jc w:val="center"/>
              <w:rPr/>
            </w:pPr>
            <w:r>
              <w:rPr/>
              <w:t>16 сентября 2016 года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30 ст. 38 ФЗ, ч. 1 ст. 7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дидаты, зарегистрированные кандидаты</w:t>
            </w:r>
          </w:p>
        </w:tc>
      </w:tr>
      <w:tr>
        <w:trPr>
          <w:trHeight w:val="644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зыв кандидата выдвинувшим его избирательным объедине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2 сентября 2016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3 ст. 75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збирательное объединение, выдвинувшее кандидата </w:t>
            </w:r>
          </w:p>
        </w:tc>
      </w:tr>
      <w:tr>
        <w:trPr>
          <w:cantSplit w:val="true"/>
        </w:trPr>
        <w:tc>
          <w:tcPr>
            <w:tcW w:w="15450" w:type="dxa"/>
            <w:gridSpan w:val="4"/>
            <w:tcBorders/>
          </w:tcPr>
          <w:p>
            <w:pPr>
              <w:pStyle w:val="11"/>
              <w:keepNext w:val="false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перечня городских (районных) государственных периодических печатных изданий, подпадающих под действие пункта 4 части 3 ст. 31 КЗ, а также муниципальных 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елерадиовещания и периодических печатных изданий, подпадающих под действие части 4 ст. 31 КЗ обязанных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spacing w:lineRule="auto" w:line="228"/>
              <w:jc w:val="center"/>
              <w:rPr/>
            </w:pPr>
            <w:r>
              <w:rPr/>
              <w:t>Не позднее чем на 10-й день после официального опубликования решения о назначении выбор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8 ст. 47 ФЗ, ч. 8 ст. 31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бликация перечня государственных городских (районных) периодических печатных изданий, а также муниципальных организаций телерадиовещания и периодических печатных изданий списка организаций телерадиовещания и периодических печатных изданий, подпадающих под действие части 4 ст. 31 КЗ обязанных предоставлять эфирное время, печатную площадь для проведения</w:t>
            </w:r>
            <w:r>
              <w:rPr>
                <w:b/>
              </w:rPr>
              <w:t xml:space="preserve"> </w:t>
            </w:r>
            <w:r>
              <w:rPr/>
              <w:t>предвыборной аги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чем на 15-й день после дня официального опубликования решения о назначении выбор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7 ст. 3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 списка организаций телерадиовещания и периодических печатных изданий, подпадающих под действие части 4 ст. 31 КЗ, с указанием в отношении организаций телерадиовещания и периодических печатных изданий,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на 5-й день после дня официального опубликования (публикации) решения о назначении выбо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9 ст. 31 КЗ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1016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убликация предвыборной программы не менее чем в одном государственном (муниципальном) периодическом печатном издании, а также её размещение в информационно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лекоммуникационно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ти «Интерн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7 сентября 2016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0 ст. 32 КЗ)</w:t>
            </w:r>
          </w:p>
        </w:tc>
        <w:tc>
          <w:tcPr>
            <w:tcW w:w="4536" w:type="dxa"/>
            <w:tcBorders/>
          </w:tcPr>
          <w:p>
            <w:pPr>
              <w:pStyle w:val="33"/>
              <w:spacing w:lineRule="auto" w:line="228"/>
              <w:rPr/>
            </w:pPr>
            <w:r>
              <w:rPr/>
              <w:t xml:space="preserve">Политические партии, выдвинувшие зарегистрированных кандидатов 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гитационный период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- для избирательного объединения начинается со дня принятия им решения о выдвижении кандидата;</w:t>
            </w:r>
          </w:p>
          <w:p>
            <w:pPr>
              <w:pStyle w:val="33"/>
              <w:jc w:val="center"/>
              <w:rPr/>
            </w:pPr>
            <w:r>
              <w:rPr/>
              <w:t>- для кандидата, выдвинутого в соответствии с частью 2 статьи 18 КЗ непосредственно, начинается со дня представления кандидатом в соответствующую избирательную комиссию, осуществляющую регистрацию кандидата, заявления о согласии баллотироваться и прекращается в ноль часов 17 сентября 2016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 ст. 33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андидаты, зарегистрированные кандидаты, избирательные объедин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предвыборной агитации на каналах организаций телерадиовещания и в периодических печатных изданиях независимо от формы их собствен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С 20 августа 2016 года до ноля часов 17 сентября 2016 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2 ст. 49 ФЗ, ч. 2 ст. 33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33"/>
              <w:rPr/>
            </w:pPr>
            <w:r>
              <w:rPr/>
              <w:t>Зарегистрированные кандидаты, избирательные объединения, организации телерадиовещания, периодические печатные изда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блюдение запрета на опубликование (обнародование) в СМИ результатов опросов общественного мнения, прогнозов результатов выборов и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13 по 18 сентября 2016 года включительн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3 ст. 46 ФЗ, ч. 3 ст. 30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людение запрета на опубликование (обнародование) данных об итогах голосования, о результатах выборов, в том числе их размещение в информационно-телекоммуникационных сетях общего пользования (включая сеть «Интернет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18 сентября 2016 года до момента окончания голосования на территории соответствующего избирате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29 КЗ)</w:t>
            </w:r>
          </w:p>
        </w:tc>
        <w:tc>
          <w:tcPr>
            <w:tcW w:w="4536" w:type="dxa"/>
            <w:tcBorders/>
          </w:tcPr>
          <w:p>
            <w:pPr>
              <w:pStyle w:val="33"/>
              <w:rPr/>
            </w:pPr>
            <w:r>
              <w:rPr/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ление в избирательную комиссию, организующую выборы данных учет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с формами такого у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28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8 ст. 50 ФЗ, ч. 9 ст. 34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изации, осуществляющие выпуск средств массовой информации, редакции сетевых изданий независимо от формы собственност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ие соответствующей организацией телерадиовещания, редакцией периодического печатного издания, редакцией сетевого издания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34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5954" w:type="dxa"/>
            <w:tcBorders/>
          </w:tcPr>
          <w:p>
            <w:pPr>
              <w:pStyle w:val="33"/>
              <w:rPr/>
            </w:pPr>
            <w:r>
              <w:rPr/>
              <w:t>Опубликование организациями, индивидуальными предпринимателями, выполняющими работы или оказывающими услуги по изготовлению печатных материалов, сведений о размере оплаты стоимости работ (услуг) и представление в избирательную комиссию, организующую выборы, указанных сведений</w:t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.1 ст. 54 ФЗ, ч. 3 ст. 38 К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и, индивидуальные предприниматели, выполняющие работы или оказывающие услуги по изготовлению печатных материалов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анение документов о безвозмездном и платном предоставлении эфирного времени и печатной площади, предоставлении услуг по размещению агитационных материалов в сетевых изда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менее 3 лет со дня голосования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12 ст. 34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аз в письменной форме зарегистрированного кандидата от полного или части эфирного времени, предоставляемого для размещения предвыборных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3 августа 2016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2 ст. 76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организациях телерадиовещания в целях определения порядка предоставления бесплатного эфирного врем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33"/>
              <w:rPr/>
            </w:pPr>
            <w:r>
              <w:rPr/>
              <w:t>После завершения регистрации кандидатов, но не позднее 18 августа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3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с участием представител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 телерадиовещан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редакциях периодических печатных изданиях в целях определения порядка бесплатных публикаций предвыборных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 xml:space="preserve">После завершения регистрации кандидатов, но не позднее </w:t>
              <w:br/>
              <w:t>18 августа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36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дакции соответствующих периодических печатных изданий с участием заинтересованных лиц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5954" w:type="dxa"/>
            <w:tcBorders/>
          </w:tcPr>
          <w:p>
            <w:pPr>
              <w:pStyle w:val="33"/>
              <w:rPr/>
            </w:pPr>
            <w:r>
              <w:rPr/>
              <w:t>Проведение жеребьевки в организациях телерадиовещания и редакциях периодических печатных изданий в целях распределения платных эфирного времени и печатной площади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 xml:space="preserve">После завершения регистрации кандидатов, но не позднее </w:t>
            </w:r>
          </w:p>
          <w:p>
            <w:pPr>
              <w:pStyle w:val="33"/>
              <w:jc w:val="center"/>
              <w:rPr/>
            </w:pPr>
            <w:r>
              <w:rPr/>
              <w:t>18 августа 2016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9 ст. 35, ч. 9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и организаций телерадиовещания и редакций соответствующих периодических печатных изданий,  опубликовавшие свои расценки на политическую рекламу и представившие в избирательную комиссию, организующую выборы, соответствующие уведом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в полном объеме стоимости платного эфирного времени и платной печатной площади, представляемых зарегистрированному кандидату, и представл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пии платёжного документа о перечислении в полном объеме денежных средств в оплату стоимости эфирного времени, печатной площади с отметкой филиала Сбербанка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лата не позднее чем за два дня до дня предоставления платного эфирного времени, платной печатной площади и предоставление копии платежного документа – до предоставления эфирного времени, печатной площад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4 ст. 35 КЗ, ч. 16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организацию телерадиовещания, редакцию периодического печатного издания копии платёжного документа о перечислении в полном объеме денежных средств в оплату стоимости эфирного времени, печатной площади с отметкой филиала Сбербанка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предоставления платного эфирного времени, платной печатной площад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4 ст. 35 КЗ, ч. 16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бщение соответствующим организациям телерадиовещания, редакциям периодических печатных изданий об отказе после проведения жеребьевки от использования печатной площади, эфирного време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за 5 дней до дня выхода в эфир, публикации предвыборного агитационн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1 ст. 35 КЗ, ч. 11 ст. 36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регистрированные кандидаты 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ранение видео- и аудиозаписей, выпущенных в эфир теле- и радиопрограмм, содержащих предвыборную агита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менее 12 месяцев со дня выхода указанных программ в эф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7 ст. 3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 телерадиовещания независимо от форм собственност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5954" w:type="dxa"/>
            <w:tcBorders/>
          </w:tcPr>
          <w:p>
            <w:pPr>
              <w:pStyle w:val="33"/>
              <w:rPr>
                <w:b/>
                <w:b/>
              </w:rPr>
            </w:pPr>
            <w:r>
              <w:rPr/>
              <w:t xml:space="preserve">Рассмотрение заявок о выделении помещений для проведения встреч зарегистрированных кандидатов, их доверенных лиц </w:t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ечение трех дней со дня подач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37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ственники, владельцы помещений, указанных в части 4 статьи 37 КЗ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5954" w:type="dxa"/>
            <w:tcBorders/>
          </w:tcPr>
          <w:p>
            <w:pPr>
              <w:pStyle w:val="33"/>
              <w:rPr/>
            </w:pPr>
            <w:r>
              <w:rPr/>
              <w:t>Уведомление в письменной форме организующей выборы избирательной комиссии (нижестоящей территориальной избирательной комиссии, которой на основании ч. 5 ст. 9 КЗ решением о разграничении полномочий по подготовке и проведению выборов главы муниципального образования и (или) депутатов представительного органа соответствующей вышестоящей организующей выборы избирательной комиссией переданы по определенной территории полномочия или часть полномочий), на территории которой находится предоставленное помещение, о факте его предоставл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дня, следующего за днем предоставления помещ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4 ст. 37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ственники, владельцы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5954" w:type="dxa"/>
            <w:tcBorders/>
          </w:tcPr>
          <w:p>
            <w:pPr>
              <w:pStyle w:val="33"/>
              <w:rPr/>
            </w:pPr>
            <w:r>
              <w:rPr/>
              <w:t>Размещение информации, содержащиеся в уведомлении о факте предоставления помещения зарегистрированному кандидату в информационно-телекоммуникационной сети «Интернет</w:t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двух суток с момента получения уведом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4.1 ст. 37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смотрение уведомлений организаторов митингов, демонстраций и шествий, носящих агитационный характер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соответствии с Федеральным законом от 19.06.2004 № 54-ФЗ «О собраниях, митингах, демонстрациях, шествиях и пикетированиях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сударственные органы, органы местного самоуправления</w:t>
            </w:r>
          </w:p>
        </w:tc>
      </w:tr>
      <w:tr>
        <w:trPr>
          <w:trHeight w:val="10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16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лата рекламы коммерческой и иной, не связанной с выборами деятельности, с использованием фамилии или изображения кандида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том числе баллотирующегося в составе муниципального списка кандидатов, выдвинутого избирательным объединением), а также рекламы с использованием наименования, эмблемы, иной символики избирательного объединения выдвинувшего кандидата</w:t>
            </w:r>
          </w:p>
          <w:p>
            <w:pPr>
              <w:pStyle w:val="11"/>
              <w:spacing w:lineRule="auto" w:line="216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Со дня выдвижения кандидат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п. 4 ст. 56 ФЗ, ч. 4 ст. 39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, зарегистрированные кандидат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5954" w:type="dxa"/>
            <w:tcBorders/>
          </w:tcPr>
          <w:p>
            <w:pPr>
              <w:pStyle w:val="11"/>
              <w:spacing w:lineRule="auto" w:line="216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рет на рекламу коммерческой и иной, не связанной с выборами деятельности, с использованием фамилии или изображения кандидат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 также рекламы с использованием наименования, эмблемы, иной символики избирательного объединения выдвинувшего 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 – 18 сентября 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4 ст. 56 ФЗ, ч. 4 ст. 39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, зарегистрированные кандидат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овещение зарегистрированных кандидатов либо их доверенных лиц о проведении встречи с избирателями из числа военнослужащих на территории воинско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за 3 дня до дня проведения каждой встре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3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андир воинской части совместно с территориальной избирательной комиссией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деление и оборудова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>
                <w:bCs/>
              </w:rPr>
              <w:t>Не позднее</w:t>
            </w:r>
            <w:r>
              <w:rPr/>
              <w:t xml:space="preserve"> 18 августа 2016 года</w:t>
            </w:r>
          </w:p>
          <w:p>
            <w:pPr>
              <w:pStyle w:val="11"/>
              <w:keepNext w:val="false"/>
              <w:tabs>
                <w:tab w:val="clear" w:pos="708"/>
                <w:tab w:val="center" w:pos="1924" w:leader="none"/>
                <w:tab w:val="right" w:pos="384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7 ст. 54 ФЗ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 9 ст. 38 К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ы местного самоуправления по предложению соответствующей избирательной комиссии, организующей выбо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ача заявок на аккредитацию представителей СМИ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4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3 ст. 7 КЗ)</w:t>
            </w:r>
          </w:p>
          <w:p>
            <w:pPr>
              <w:pStyle w:val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дакции СМИ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450" w:type="dxa"/>
            <w:gridSpan w:val="4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инансирование расходов, связанных с подготовкой и проведением выборов, в 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в десятидневный срок со дня официального опубликования (публикации) решения о назначении выборов</w:t>
            </w:r>
          </w:p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1 ст. 57 ФЗ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 2 ст. 40 КЗ)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муниципального района, городского округа, городского (сельского) поселен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ие кандидатом специального избирательного счета для формирования избирательного фонда в филиале публичного акционерного общества «Сбербанк России»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После представления в избирательную комиссию, организующую выборы, документов о выдвижении кандидата на основании полученного письменного разрешения</w:t>
            </w:r>
          </w:p>
          <w:p>
            <w:pPr>
              <w:pStyle w:val="TextBodyIndent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4 ст. 42 КЗ)</w:t>
            </w:r>
          </w:p>
          <w:p>
            <w:pPr>
              <w:pStyle w:val="TextBodyIndent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ы, уполномоченные представители кандидата по финансовым вопросам, если ему делегировано такое полномоч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врат добровольных пожертвований гражданам и юридическим лицам, не имеющим права осуществлять такие пожертвования, либо внесенных с нарушением требований частей 1 и 2 ст. 44 КЗ, либо если пожертвование внесено в размере, превышающем максимальный размер такого пожертвования, предусмотренный пунктами 2 и 3 части 5 ст. 77 КЗ и п. 2 ч. 3 ст. 93 К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44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исление анонимных пожертвований в доход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5 ст. 44 КЗ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ы, уполномоченный представитель кандидата по финансовым вопросам, если ему делегировано такое полномоч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5954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избирательной комиссии, организующей выборы, сведений о поступлении и расходовании денежных средств, находящихся на специальном избирательном счете кандидата по формам, установленным избирательной комиссией Краснодарского края, на основании соответствующего договора для этих целей может использоваться система «Клиент-Сбербан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реже одного раза в неделю, а с 7 сентября 2016 года - не реже одного раза в три операционных дня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6 ст. 45 КЗ)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ал публичного акционерного общества «Сбербанк России»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954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направления и размещения сведений о поступлении и расходовании средств на специальном избирательном счет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ежащих размещению на сайте избирательной комиссии Краснодарского края в информационно-телекоммуникационной сети «Интернет»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3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правление в адрес избирательной комиссии Краснодарского края сведений о поступлении и расходовании средств на специальном избирательном счете кандидата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ранее 3 сентября 2016 года и не позднее 8 сентября 2016 года</w:t>
            </w:r>
          </w:p>
          <w:p>
            <w:pPr>
              <w:pStyle w:val="33"/>
              <w:jc w:val="center"/>
              <w:rPr/>
            </w:pPr>
            <w:r>
              <w:rPr/>
              <w:t>(пункт 5 постановления ИККК от 18 марта 2015 г. № 141/1750-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6.1 ст. 45 КЗ)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змещение сведений о поступлении и расходовании средств на специальном избирательном счете кандидата, на сайте избирательной комиссии Краснодарского края в информационно-телекоммуникационной сети «Интернет»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2 сентября 2016 года</w:t>
            </w:r>
          </w:p>
          <w:p>
            <w:pPr>
              <w:pStyle w:val="33"/>
              <w:jc w:val="center"/>
              <w:rPr/>
            </w:pPr>
            <w:r>
              <w:rPr/>
              <w:t>(пункт 3 постановления ИККК от 18 марта 2015 г. № 141/1750-5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6.1 ст. 45 КЗ)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бирательная комиссия Краснодарского кра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информации о поступлении и расходовании средств избирательных фондов кандидатов в СМИ.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менее чем один раз за период избирательной кампании по состоянию на 7 сентября 2016 года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7 ст. 45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5954" w:type="dxa"/>
            <w:tcBorders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Представление в избирательную комиссию, организующую выборы, финансовых отчётов (за исключением кандидатов, которые в соответствии с ч. 2 ст. 41 КЗ избирательный фонд не создавали):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ервого финансового отчёта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Одновременно со сдачей в соответствующую избирательную комиссию документов, необходимых для регистрации (в отчет включаются сведения по состоянию на дату, которая не более чем на три дня предшествует дате сдачи отчета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1 ч. 2 ст. 4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тогового финансового отчёта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чем через 30 дней со дня официального опубликования результатов выборов (к итоговому финансовому отчету прилагаются первичные финансовые документы, подтверждающие поступление средств в избирательный фонд и расходование этих средств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2 ч. 2 ст. 4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33"/>
              <w:rPr>
                <w:b/>
                <w:b/>
              </w:rPr>
            </w:pPr>
            <w:r>
              <w:rPr/>
              <w:t>Кандидаты, зарегистрированные 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едача копий финансовых отчетов кандидатов, зарегистрированных кандидатов для опубликования в редак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ых городских (районных) и муниципальных периодических печатных изданий, а по письменному запросу – в иные С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их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5 ст. 4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копий финансовых отчетов кандидатов, зарегистрированных кандидатов (за исключением поступивших в избирательную комиссию, организующую выборы, на выборах в органы местного самоуправления городских и сельских поселений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избирательную комиссию Краснодарского края для их размещения 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Интернет-портале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«Выборы»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их поступ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5 ст. 45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trHeight w:val="113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врат неизрасходованных денежных средств избирательного фонда кандидата физическим и юридическим лицам, осуществлявшим пожертвования в соответствующий фонд, пропорционально вложенным ими денежным средствам за вычетом расходов на пересылку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представления итогового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ого отчёт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46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письменного указания в филиале публичного акционерного общества «Сбербанк России» о перечислении остатков неизрасходованных денежных средств на специальном избирательном счете кандидата в доход местного бюджета и закрытие такого счета (если такие обстоятельства имеют мест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ранее 17 но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46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, филиал ПАО «Сбербанк России»</w:t>
            </w:r>
          </w:p>
        </w:tc>
      </w:tr>
      <w:tr>
        <w:trPr>
          <w:trHeight w:val="1042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вышестоящую избирательную комиссию финансовых отчётов о расходовании средств местного бюджета, выделенных на подготовку и проведение выборов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24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5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астковые избирательные комиссии 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ставление в представительный орган муниципального района, городского округа, городского (сельского) поселения финансового отчёта о поступлении и расходовании средств местного бюджета, выделенных на подготовку и проведение выбор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45 дней после официального опубликования результатов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76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убликование финансового отчёта избирательной комиссии, организующей выборы,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0 дней с момента его представления в представительный орган муниципального района, городского (сельского)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едставительный орган муниципального района, городского округа, городского (сельского) поселения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копии финансового отчета в избирательную комиссию Краснодарского края (в случае запроса)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сле представления отчета в представительный орган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8 ст. 47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5450" w:type="dxa"/>
            <w:gridSpan w:val="4"/>
            <w:tcBorders/>
          </w:tcPr>
          <w:p>
            <w:pPr>
              <w:pStyle w:val="11"/>
              <w:keepNext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>
          <w:trHeight w:val="961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тверждение формы, текста, числа избирательных бюллетеней, порядка осуществления контроля за их изготовле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28 августа 2016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4 ст. 63 ФЗ, ч. 4 ст. 50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учение организующей выборы избирательной комиссией избирательных бюллетеней от полиграфическ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ределяется решением организующей выборы избирательной комиссии, которое принимается не позднее, чем за 2 дня до даты передачи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до начала досрочного голосования в случае его проведени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. 13 ст. 50 КЗ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существившая закупку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избирательных бюллетеней участковым избирательным комисс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16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3 ст. 63 ФЗ, ч. 15 ст. 5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рочное голосование всех избирателей на одном или нескольких избирательных участках, образованных в труднодоступных или отдаленных местностях</w:t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ределяется решением соответствующей территориальной избирательной комиссией, но не ранее 28 августа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 ст. 65 ФЗ, ч. 9 ст. 52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рочное голосование в помещении участковых избирательных комиссий в соответствии с ч. 2 ст. 52.1 КЗ (в случае нахождения в границах округа одного избирательного участка)</w:t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7 сентября по 17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 52.1 К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счёт и погашение неиспользованных избирательных бюллетеней, находящихся в избирательных 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 сентября 2016 года после 2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2 ст. 5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, участковые избирательные комиссии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45" w:right="-72" w:hanging="0"/>
              <w:jc w:val="both"/>
              <w:rPr/>
            </w:pPr>
            <w:r>
              <w:rPr/>
              <w:t>Утверждение текста, числа открепительных удостоверений, а также формы реестра их выдачи, способов защиты от подделки и количества знаков в единой нумерации</w:t>
            </w:r>
          </w:p>
          <w:p>
            <w:pPr>
              <w:pStyle w:val="Normal"/>
              <w:ind w:left="-45" w:right="-72" w:hanging="0"/>
              <w:jc w:val="both"/>
              <w:rPr>
                <w:sz w:val="28"/>
                <w:szCs w:val="28"/>
              </w:rPr>
            </w:pPr>
            <w:r>
              <w:rPr/>
              <w:t xml:space="preserve">(в случае совмещения дня голосования </w:t>
            </w:r>
            <w:r>
              <w:rPr>
                <w:bCs/>
                <w:lang w:val="en-US"/>
              </w:rPr>
              <w:t>с днем голосования на выборах в федеральные органы государственной власти, в ходе которых федеральным законом предусмотрено голосование по открепительным</w:t>
            </w:r>
            <w:r>
              <w:rPr>
                <w:bCs/>
              </w:rPr>
              <w:t xml:space="preserve"> удостовер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озднее 19 июл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 ст. 103.2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-45" w:right="-72" w:hanging="0"/>
              <w:jc w:val="both"/>
              <w:rPr/>
            </w:pPr>
            <w:r>
              <w:rPr/>
              <w:t>Передача открепительных удостоверений нижестоящим территориальным избирательным комиссиям (если они принимают участие в подготовке и проведении выборов) и (или) непосредственно нижестоящим участковым избирательным комиссиям</w:t>
            </w:r>
          </w:p>
          <w:p>
            <w:pPr>
              <w:pStyle w:val="Normal"/>
              <w:ind w:left="-45" w:right="-72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рок, установленный избирательной комиссией, организующей выборы с учетом сроков их выдачи избирател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4 ст. 103.2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trHeight w:val="355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открепительных удостоверений:</w:t>
            </w:r>
          </w:p>
        </w:tc>
        <w:tc>
          <w:tcPr>
            <w:tcW w:w="4252" w:type="dxa"/>
            <w:tcBorders/>
          </w:tcPr>
          <w:p>
            <w:pPr>
              <w:pStyle w:val="3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- в территориальной избирательной комиссии (нижестоящей территориальной избирательной комиссии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3 августа по 6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5 ст. 103.2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ые избирательные комиссии</w:t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- в участковых избирательных комиссиях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7 сентября по 17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5 ст. 103.2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3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счет и погашение неиспользованных открепительных удостоверений, находящихся в избирательных комиссиях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 (в том числе оставшиеся в резерве избирательной комиссии, организующей выборы, нижестоящих территориальных избирательных комиссий)</w:t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выборах представительного органа муниципального образования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 8-00 часов 18 сентября 2016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7 ст. 103.2 КЗ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 выборах главы муниципального образования (если глава избран, либо выборы признаны несостоявшимися и недействительными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третий день после официального опубликования общих результатов выборов главы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7 ст. 103.2 КЗ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овещение избирателей о дне, времени и месте голосования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7 сентября 2016 года через средства массовой информации или иным способом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2 ст. 51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, территориальная избирательная комиссия, участковые избирательные комиссии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ем заявлений (устных обращений) о предоставлении возможности проголосовать вне помещения для голосования от избирателей, которы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огут самостоятельно по уважительным причинам (по состоянию здоровья, инвалидности) прибыть в помещение для голос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В любое время с 8 сентября 2016 года, но не позднее 14 часов 18 сентября 2016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2 ст. 53 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779" w:hRule="atLeast"/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крытие помещения для голосования</w:t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В 7 часов 00 минут 18 сентября 2016 года - для лиц, указанных в ч. 4 и 5 ст. 7 КЗ;</w:t>
            </w:r>
          </w:p>
          <w:p>
            <w:pPr>
              <w:pStyle w:val="33"/>
              <w:jc w:val="center"/>
              <w:rPr/>
            </w:pPr>
            <w:r>
              <w:rPr/>
              <w:t>- для избирателей соответствующего избирательного участка</w:t>
            </w:r>
          </w:p>
          <w:p>
            <w:pPr>
              <w:pStyle w:val="33"/>
              <w:jc w:val="center"/>
              <w:rPr/>
            </w:pPr>
            <w:r>
              <w:rPr/>
              <w:t>не позднее 7 часов 30 минут</w:t>
            </w:r>
          </w:p>
          <w:p>
            <w:pPr>
              <w:pStyle w:val="33"/>
              <w:jc w:val="center"/>
              <w:rPr/>
            </w:pPr>
            <w:r>
              <w:rPr/>
              <w:t>18 сентября 2016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12 ст. 49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голосования</w:t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 сентября 2016 года с 8 до 20 часов по московскому врем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5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и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счёт голосов на избирательном участке и составление протокола об итогах голосования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азу после окончания голосования и без перерыва до установления итогов голо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5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ределение результатов выборов 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позднее 20 сентября 2016 год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  <w:bCs/>
              </w:rPr>
              <w:t>ч. 1 ст. 57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общих данных о результатах выборов в средства массов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одних суток после определения результат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6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вещение (письменно) избранного зарегистрированного кандидата о результатах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ле определения результатов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6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2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копии приказа (распоряжения) об освобождении от обязанностей, несовместимых со статусом депутата (главы муниципального образования), либо копии документа, удостоверяющего, что в этот срок было подано заявление об освобождении от таких 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в пятидневный срок со дня его извещения об избр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60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ранный депутат (глава)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ие решения о регистрации избранного депутата представительного органа (главы муниципального образования) и выдачи ему удостоверения об избр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ле официального опубликования общих результатов выборов и представления зарегистрированным кандидатом копии приказа (иного документа) об освобождении его от обязанностей, несовместимых со статусом депутата, главы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6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ициальное опубликование результатов выборов, а также данных о числе голосов избирателей, полученных каждым из зарегистрированных кандид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чем через один месяц со дня голо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61 КЗ)</w:t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5.</w:t>
            </w:r>
          </w:p>
        </w:tc>
        <w:tc>
          <w:tcPr>
            <w:tcW w:w="595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фициальное опубликование полных данных, содержащихся в протоколах всех избирательных комиссий в муниципальных периодических печатных изданиях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двух месяцев со дня голосования (за исключением случая назначения повторного голосова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6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567" w:right="567" w:gutter="0" w:header="720" w:top="776" w:footer="454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едеральный закон «Об основных гарантиях избирательных прав и права на участие в референдуме граждан Российской Федерации» (далее – ФЗ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он Краснодарского края «О муниципальных выборах в Краснодарском крае» (далее – КЗ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снодарского края «О системе избирательных комиссий, комиссий референдума в Краснодарском кра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0"/>
      <w:w w:val="100"/>
      <w:position w:val="0"/>
      <w:sz w:val="24"/>
      <w:vertAlign w:val="baseline"/>
    </w:rPr>
  </w:style>
  <w:style w:type="character" w:styleId="WW8Num7z0">
    <w:name w:val="WW8Num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32"/>
      <w:szCs w:val="32"/>
    </w:rPr>
  </w:style>
  <w:style w:type="character" w:styleId="2">
    <w:name w:val="Заголовок 2 Знак"/>
    <w:basedOn w:val="Style10"/>
    <w:qFormat/>
    <w:rPr>
      <w:b/>
      <w:sz w:val="24"/>
      <w:szCs w:val="24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b/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8"/>
      <w:szCs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0"/>
    <w:qFormat/>
    <w:rPr>
      <w:sz w:val="28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basedOn w:val="Style10"/>
    <w:qFormat/>
    <w:rPr>
      <w:rFonts w:ascii="SchoolBook;Times New Roman" w:hAnsi="SchoolBook;Times New Roman" w:cs="SchoolBook;Times New Roman"/>
      <w:sz w:val="26"/>
      <w:szCs w:val="26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basedOn w:val="Style10"/>
    <w:qFormat/>
    <w:rPr>
      <w:sz w:val="28"/>
      <w:szCs w:val="28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1">
    <w:name w:val="Основной текст 3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8"/>
      <w:szCs w:val="24"/>
    </w:rPr>
  </w:style>
  <w:style w:type="character" w:styleId="32">
    <w:name w:val="Основной текст с отступом 3 Знак"/>
    <w:basedOn w:val="Style10"/>
    <w:qFormat/>
    <w:rPr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basedOn w:val="Style10"/>
    <w:qFormat/>
    <w:rPr>
      <w:color w:val="008000"/>
      <w:szCs w:val="20"/>
      <w:u w:val="single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23800500.47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09:00Z</dcterms:created>
  <dc:creator>Р</dc:creator>
  <dc:description/>
  <cp:keywords/>
  <dc:language>en-US</dc:language>
  <cp:lastModifiedBy>ТИК</cp:lastModifiedBy>
  <cp:lastPrinted>2016-06-28T16:48:00Z</cp:lastPrinted>
  <dcterms:modified xsi:type="dcterms:W3CDTF">2016-06-28T12:48:00Z</dcterms:modified>
  <cp:revision>7</cp:revision>
  <dc:subject/>
  <dc:title>проект</dc:title>
</cp:coreProperties>
</file>