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награждении Почетными грамотам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ственными письмами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151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 личный вклад в развитие и укрепление Кубанского казачества, формирование и реализацию социально-</w:t>
      </w:r>
      <w:r>
        <w:rPr>
          <w:spacing w:val="-1"/>
          <w:sz w:val="28"/>
          <w:szCs w:val="28"/>
        </w:rPr>
        <w:t>экономической политики</w:t>
      </w:r>
      <w:r>
        <w:rPr>
          <w:sz w:val="28"/>
          <w:szCs w:val="28"/>
        </w:rPr>
        <w:t xml:space="preserve"> на территории муниципального образования Гулькевичский район, в связи с празднованием 320-й годовщины образования Кубанского казачьего войска и Дня кубанского казачества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60"/>
        <w:gridCol w:w="6142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я Владимир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урядника, казака хуторского казачьего общества «Пушкинское»;</w:t>
            </w:r>
          </w:p>
        </w:tc>
      </w:tr>
      <w:tr>
        <w:trPr>
          <w:trHeight w:val="108" w:hRule="atLeast"/>
        </w:trPr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а Григорье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теля Свято-Троицкого храма                      г. Гулькевичи, протоиерея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я Семен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унжего, казака хуторского казачьего общества «Кубань»; 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Георгие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его урядника, казака хуторского казачьего общества «Пушкинское»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30"/>
                <w:szCs w:val="30"/>
              </w:rPr>
            </w:pPr>
            <w:r>
              <w:rPr>
                <w:rFonts w:eastAsia="Arial Unicode MS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а Александр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а, председателя Совета стариков хуторского казачьего общества «Тысячный»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с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Юрье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а хуторского казачьего общества «Скобелевское»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Ив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урядника, казака хуторского казачьего общества «Соколовское»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Николае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унжего, командира полусотни хуторского казачьего общества «Майкопское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60"/>
        <w:gridCol w:w="6142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Борисо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класса казачьей направленности муниципального бюджетного общеобразователь-ного учреждения средней общеобразовательной школы № 21 с. Пушкинского муниципального образования Гулькевичский район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а Вячеслав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ядника, казака хуторского казачьего общества «Гулькевичи»;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ол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Евгенье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го урядника, казака хуторского казачьего общества «Пушкинское»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Почетными грамотами, Благодарственными письмами администрации муниципального образования Гулькевич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4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организационно-кадровой работы, 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образования Гулькевичский район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52:00Z</dcterms:created>
  <dc:creator>Суверова</dc:creator>
  <dc:description/>
  <cp:keywords/>
  <dc:language>en-US</dc:language>
  <cp:lastModifiedBy>Morozova</cp:lastModifiedBy>
  <cp:lastPrinted>2016-10-14T11:55:00Z</cp:lastPrinted>
  <dcterms:modified xsi:type="dcterms:W3CDTF">2016-10-14T08:56:00Z</dcterms:modified>
  <cp:revision>10</cp:revision>
  <dc:subject/>
  <dc:title>РАСПОРЯЖЕНИЕ</dc:title>
</cp:coreProperties>
</file>