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5 января 2013 года № 2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или внесение изменений в договор аренды земельного участка или договор безвозмездного срочного пользования земельным участком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8 «О внесении изменений в постановление администрации муниципального образования Гулькевичский район от                     15 января 2013 года № 2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или внесение изменений в договор аренды земельного участка или договор безвозмездного срочного пользования земельным участком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EA442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17:00Z</dcterms:created>
  <dc:creator>Karaulova</dc:creator>
  <dc:description/>
  <cp:keywords/>
  <dc:language>en-US</dc:language>
  <cp:lastModifiedBy>Morozova</cp:lastModifiedBy>
  <cp:lastPrinted>2015-10-26T14:31:00Z</cp:lastPrinted>
  <dcterms:modified xsi:type="dcterms:W3CDTF">2015-10-26T11:31:00Z</dcterms:modified>
  <cp:revision>3</cp:revision>
  <dc:subject/>
  <dc:title>РАСПОРЯЖЕНИЕ</dc:title>
</cp:coreProperties>
</file>