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6 сентября 2012 года № 1215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Предоставление копий правов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тов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вязи с изменением режима работы муниципального казенного учреждения «Многофункциональный центр по предоставлению государственных и муниципальных услуг муниципального образования Гулькевичский район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улькевичский район от 6 сентября 2012 года    № 1215 «Об утверждении административного регламента по предоставлению муниципальной услуги «Предоставление копий правовых актов администрации муниципального образования Гулькевичский район» изменение, изложив таблицу пункта 1.3.5 подраздела 1.3 раздела 1 «Общие положения» в следующей редакции:</w:t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600"/>
        <w:gridCol w:w="3000"/>
      </w:tblGrid>
      <w:tr>
        <w:trPr>
          <w:trHeight w:val="49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делопроизвод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ФЦ»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2.00</w:t>
            </w:r>
          </w:p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13.00 до 17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2.00</w:t>
            </w:r>
          </w:p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13.00 до 17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20.0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2.00</w:t>
            </w:r>
          </w:p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13.00 до 17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>
          <w:trHeight w:val="7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2.00</w:t>
            </w:r>
          </w:p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13.00 до 17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2.00</w:t>
            </w:r>
          </w:p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13.00 до 16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9.00 до 16.0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 xml:space="preserve">  В.И.Кадькало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главы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Гулькевичский район от 6 сентября 2012 года № 1215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о предост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«Предоставление копий правов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2057"/>
        <w:gridCol w:w="2397"/>
      </w:tblGrid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40:00Z</dcterms:created>
  <dc:creator>Verba</dc:creator>
  <dc:description/>
  <cp:keywords/>
  <dc:language>en-US</dc:language>
  <cp:lastModifiedBy>Morozova</cp:lastModifiedBy>
  <cp:lastPrinted>2015-10-26T14:41:00Z</cp:lastPrinted>
  <dcterms:modified xsi:type="dcterms:W3CDTF">2015-10-26T11:43:00Z</dcterms:modified>
  <cp:revision>3</cp:revision>
  <dc:subject/>
  <dc:title>РАСПОРЯЖЕНИЕ</dc:title>
</cp:coreProperties>
</file>