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признании утратившим силу постановления администрации муниципального образования Гулькевичский район о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 сентября 2012 года № 1292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Назначение и выплата денежных средств на содержание ребенка, находящегося под опекой (попечительством), ребенка, переданного на воспитание в приемную семью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В связи с изданием приказа министерства социального развития и семейной политики Краснодарского края от 31 августа 2015 года № 992 «Об утверждении административного регламента предоставления государственной услуги «Назначение ежемесячных денежных средств на содержание ребенка, находящегося под опекой (попечительством) или переданного на воспитание в приемную семью» и приведением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 </w:t>
      </w:r>
    </w:p>
    <w:p>
      <w:pPr>
        <w:pStyle w:val="ConsPlus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изнать утратившим силу постановление администрации муниципального образования Гулькевичский район от 20 сентября 2012 года № 1292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Назначение и выплата денежных средств на содержание ребенка, находящегося под               опекой (попечительством), ребенка, переданного на воспитание в приемную семью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Гулькевичский район </w:t>
        <w:tab/>
        <w:tab/>
        <w:tab/>
        <w:tab/>
        <w:tab/>
        <w:tab/>
        <w:tab/>
        <w:t xml:space="preserve">           В.И.Кадькало</w:t>
      </w:r>
      <w:r>
        <w:br w:type="page"/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муниципального образования Гулькевичский район от 20 сентября 2012 года № 1292 «Об утверждении административного регламента по предоставлению отделом по вопросам семьи и детства администрации муниципального образования Гулькевичский район муниципальной услуги «Назначение и выплата денежных средств на содержание ребенка, находящегося под опекой (попечительством), ребенка, переданного на воспитание в приемную семью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1"/>
        <w:gridCol w:w="766"/>
        <w:gridCol w:w="2793"/>
      </w:tblGrid>
      <w:tr>
        <w:trPr>
          <w:trHeight w:val="1603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м по вопросам семьи и детства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Хвостикова</w:t>
            </w:r>
          </w:p>
        </w:tc>
      </w:tr>
      <w:tr>
        <w:trPr>
          <w:trHeight w:val="31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циальным вопросам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</w:rPr>
              <w:t xml:space="preserve">А.Г.Прядко      </w:t>
            </w:r>
          </w:p>
        </w:tc>
      </w:tr>
      <w:tr>
        <w:trPr>
          <w:trHeight w:val="214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Style17"/>
              <w:widowControl w:val="false"/>
              <w:ind w:left="0" w:right="-6" w:hanging="0"/>
              <w:rPr/>
            </w:pPr>
            <w:r>
              <w:rPr/>
              <w:t xml:space="preserve">управления делами        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0"/>
              </w:rPr>
            </w:pPr>
            <w:r>
              <w:rPr>
                <w:sz w:val="28"/>
              </w:rPr>
              <w:t>Советник главы муниципального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  <w:t xml:space="preserve">образования Гулькевичский район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Н.Д.Кузьменк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6161" w:type="dxa"/>
            <w:tcBorders/>
          </w:tcPr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управляющий делами                                                            </w:t>
            </w:r>
          </w:p>
          <w:p>
            <w:pPr>
              <w:pStyle w:val="Normal"/>
              <w:widowControl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Цитата"/>
    <w:basedOn w:val="Normal"/>
    <w:qFormat/>
    <w:pPr>
      <w:ind w:left="-284" w:right="-1192"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45:00Z</dcterms:created>
  <dc:creator>ванда</dc:creator>
  <dc:description/>
  <cp:keywords/>
  <dc:language>en-US</dc:language>
  <cp:lastModifiedBy>Morozova</cp:lastModifiedBy>
  <cp:lastPrinted>2015-10-26T14:46:00Z</cp:lastPrinted>
  <dcterms:modified xsi:type="dcterms:W3CDTF">2015-10-26T11:49:00Z</dcterms:modified>
  <cp:revision>3</cp:revision>
  <dc:subject/>
  <dc:title>РАСПОРЯЖЕНИЕ</dc:title>
</cp:coreProperties>
</file>