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х правовых актов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социального развития и семейной политики Краснодарского края от 31 августа 2015 года № 990 «Об утверждении административного регламента предоставления государственной услуги: «Выдача предварительного разрешения опекуну (попечителю) на расходование доходов несовершеннолетнего подопечного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постановление администрации муниципального образования Гулькевичский район от 14 мая 2013 года № 55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опекунам (попечителям) разрешения на расходование доходов подопечного в случаях, предусмотренных законодательством Российской Федерации»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администрации муниципального образования Гулькевичский район от 29 августа 2014 года № 1563 «О внесении изменений в постановление администрации муниципального образования Гулькевичский район от 14 мая 2013 года № 55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опекунам (попечителям) разрешения на расходование доходов подопечного в случаях, предусмотренных законодательством Российской Федераци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и силу отдельных нормативных правовых актов администраци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2:00Z</dcterms:created>
  <dc:creator>ванда</dc:creator>
  <dc:description/>
  <cp:keywords/>
  <dc:language>en-US</dc:language>
  <cp:lastModifiedBy>Morozova</cp:lastModifiedBy>
  <cp:lastPrinted>2015-10-27T13:55:00Z</cp:lastPrinted>
  <dcterms:modified xsi:type="dcterms:W3CDTF">2015-10-27T11:09:00Z</dcterms:modified>
  <cp:revision>3</cp:revision>
  <dc:subject/>
  <dc:title>РАСПОРЯЖЕНИЕ</dc:title>
</cp:coreProperties>
</file>