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отдельных постановлений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18 января 2013 года № 41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земельных участков для строительства на основании материалов  предварительного согласования мест размещения объектов</w:t>
      </w:r>
      <w:r>
        <w:rPr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2 октября 2014 года № 1932 «О внесении изменений в постановление администрации муниципального образования Гулькевичский район от                    18 января 2013 года № 41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земельных участков для строительства на основании материалов  предварительного согласования мест размещения объект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DFC3F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46:00Z</dcterms:created>
  <dc:creator>Karaulova</dc:creator>
  <dc:description/>
  <cp:keywords/>
  <dc:language>en-US</dc:language>
  <cp:lastModifiedBy>Morozova</cp:lastModifiedBy>
  <cp:lastPrinted>2015-10-27T14:41:00Z</cp:lastPrinted>
  <dcterms:modified xsi:type="dcterms:W3CDTF">2015-10-27T11:41:00Z</dcterms:modified>
  <cp:revision>3</cp:revision>
  <dc:subject/>
  <dc:title>РАСПОРЯЖЕНИЕ</dc:title>
</cp:coreProperties>
</file>