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орядке осуществ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 выполнением перевозчиком условий договора на право осуществления регулярных пассажирских перевозок и проведения линейного контроля в муниципальном образовании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х нарушений по результатам контрол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м регулярных пассажирских перевоз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"/>
        <w:gridCol w:w="280"/>
        <w:gridCol w:w="581"/>
        <w:gridCol w:w="567"/>
        <w:gridCol w:w="392"/>
        <w:gridCol w:w="175"/>
        <w:gridCol w:w="142"/>
        <w:gridCol w:w="243"/>
        <w:gridCol w:w="140"/>
        <w:gridCol w:w="140"/>
        <w:gridCol w:w="328"/>
        <w:gridCol w:w="232"/>
        <w:gridCol w:w="185"/>
        <w:gridCol w:w="8"/>
        <w:gridCol w:w="175"/>
        <w:gridCol w:w="108"/>
        <w:gridCol w:w="84"/>
        <w:gridCol w:w="342"/>
        <w:gridCol w:w="283"/>
        <w:gridCol w:w="425"/>
        <w:gridCol w:w="142"/>
        <w:gridCol w:w="284"/>
        <w:gridCol w:w="317"/>
        <w:gridCol w:w="27"/>
        <w:gridCol w:w="364"/>
        <w:gridCol w:w="34"/>
        <w:gridCol w:w="22"/>
        <w:gridCol w:w="700"/>
        <w:gridCol w:w="236"/>
        <w:gridCol w:w="284"/>
        <w:gridCol w:w="40"/>
        <w:gridCol w:w="244"/>
        <w:gridCol w:w="567"/>
        <w:gridCol w:w="619"/>
        <w:gridCol w:w="231"/>
        <w:gridCol w:w="4461"/>
        <w:gridCol w:w="2100"/>
        <w:gridCol w:w="2100"/>
      </w:tblGrid>
      <w:tr>
        <w:trPr/>
        <w:tc>
          <w:tcPr>
            <w:tcW w:w="3360" w:type="dxa"/>
            <w:gridSpan w:val="10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1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11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10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и время составления)</w:t>
            </w:r>
          </w:p>
        </w:tc>
        <w:tc>
          <w:tcPr>
            <w:tcW w:w="3080" w:type="dxa"/>
            <w:gridSpan w:val="15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, должность лица, составившего ак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ind w:firstLine="74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выполнением перевозчиком условий договора на право осуществления регулярных пассажирских перевозок, осуществляемых на транспортном средстве: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gridSpan w:val="3"/>
            <w:tcBorders/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3125" w:type="dxa"/>
            <w:gridSpan w:val="11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,</w:t>
            </w:r>
          </w:p>
        </w:tc>
        <w:tc>
          <w:tcPr>
            <w:tcW w:w="5536" w:type="dxa"/>
            <w:gridSpan w:val="2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. номер ____________________________,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№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,</w:t>
            </w:r>
          </w:p>
        </w:tc>
        <w:tc>
          <w:tcPr>
            <w:tcW w:w="2693" w:type="dxa"/>
            <w:gridSpan w:val="13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движения №</w:t>
            </w:r>
          </w:p>
        </w:tc>
        <w:tc>
          <w:tcPr>
            <w:tcW w:w="4111" w:type="dxa"/>
            <w:gridSpan w:val="15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,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15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.О. водителя автобуса</w:t>
            </w:r>
          </w:p>
        </w:tc>
        <w:tc>
          <w:tcPr>
            <w:tcW w:w="5528" w:type="dxa"/>
            <w:gridSpan w:val="21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транспортного средства (арендатор)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/>
          </w:tcPr>
          <w:p>
            <w:pPr>
              <w:pStyle w:val="Headertext"/>
              <w:shd w:fill="FFFFFF" w:val="clear"/>
              <w:spacing w:lineRule="atLeast" w:line="28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</w:t>
            </w:r>
            <w:r>
              <w:rPr>
                <w:spacing w:val="2"/>
                <w:sz w:val="28"/>
                <w:szCs w:val="28"/>
              </w:rPr>
              <w:t xml:space="preserve">на право осуществления регулярных пассажирских перевозок на муниципальных пригородных автобусных маршрутах регулярного сообщения в муниципальном образовании Гулькевичский район 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00" w:type="dxa"/>
            <w:gridSpan w:val="5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324" w:type="dxa"/>
            <w:gridSpan w:val="11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15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ское удостоверение №</w:t>
            </w:r>
          </w:p>
        </w:tc>
        <w:tc>
          <w:tcPr>
            <w:tcW w:w="5528" w:type="dxa"/>
            <w:gridSpan w:val="21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gridSpan w:val="26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 транспортного средства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35" w:type="dxa"/>
            <w:gridSpan w:val="7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 №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51" w:type="dxa"/>
            <w:gridSpan w:val="10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5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вой лист № </w:t>
            </w:r>
          </w:p>
        </w:tc>
        <w:tc>
          <w:tcPr>
            <w:tcW w:w="1792" w:type="dxa"/>
            <w:gridSpan w:val="8"/>
            <w:tcBorders>
              <w:bottom w:val="single" w:sz="4" w:space="0" w:color="000000"/>
            </w:tcBorders>
          </w:tcPr>
          <w:p>
            <w:pPr>
              <w:pStyle w:val="Style52"/>
              <w:ind w:lef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контроля за выполнением регулярных пассажирских перевозок выявлены следующие нарушения: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нарушения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арушени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видетельства о регистрации транспортного средства, лицензионной карточки на транспортное средство, выданное перевозчику на транспортное средство, используемое им для выполнения перевозок по маршруту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утевого лист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тметки о прохождении предрейсового медицинского осмотра водителя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тметки о прохождении ежедневного контроля технического состояния автомобиля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копии договора на право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уществления регулярных пассажирских перевозок на муниципальных пригородных автобусных маршрутах регулярного сообщения в муниципальном образовании Гулькевичский район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указателей следования и номера маршрут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возок пассажиров сверх номинальной вместимости транспортного средств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правочно-информационного материала в салоне автобуса: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й о владельце транспортного средства и о водителе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и проезд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пользования транспортным средством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ания движения и схем маршрута с остановками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й об адресах и телефонах контролирующих организаций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перевозки пассажиров и багажа, а также отдельных категорий граждан, имеющих право на предоставление мер социальной поддержки при проезде на муниципальных пригородных маршрутах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степени подготовки транспортного средства, его внутреннего и внешнего оформления и экипировки; несоблюдение требований к конструкции и оснащению транспортного средства, предусмотренных заводом-изготовителем и иной нормативно-технической документацией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утвержденного расписания маршрута движения транспортного средств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утвержденной схемы маршрута движения транспортного средства с указанием опасных участков маршрут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ышение установленного предельного тарифа на перевозки пассажиров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длежащее санитарное состояние транспортного средств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мер социальной поддержки при проезде в соответствии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конодательством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двух огнетушителей (один в кабине водителя, другой в салоне), отсутствие пломб на них и несоблюдение сроков годности 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ст крепления огнетушителей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вух аптечек, несоблюдение сроков годности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технического состояния и количества сидений нормам, в том числе их крепления к полу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оручней, предусмотренных конструкций, ненадежность их крепления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водителем должностных обязанностей, общепринятых норм поведения (вежливость, доброжелательность, культура речи, опрятный вид)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исправностей, которые могут нанести вред здоровью и имуществу пассажиров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утвержденной схемы маршрута движения транспортного средства с указанием опасных участков маршрут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и (или) высадка пассажиров, погрузка и (или) выгрузка багажа вне остановочных пунктов на маршрутах регулярного сообщения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водителями транспортных средств требова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3 февраля 2013 года № 15-ФЗ «Об охране здоровья граждан от воздействия окружающего табачного дыма и последствий потребления табака»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условий договора и требований законодательств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81" w:type="dxa"/>
            <w:gridSpan w:val="3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rPr/>
            </w:pPr>
            <w:r>
              <w:rPr/>
              <w:t xml:space="preserve">          </w:t>
            </w:r>
            <w:r>
              <w:rPr/>
              <w:t>Должностное лицо, уполномоченное на осуществление контроля:</w:t>
            </w:r>
          </w:p>
          <w:tbl>
            <w:tblPr>
              <w:tblW w:w="9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  <w:gridCol w:w="3490"/>
              <w:gridCol w:w="2570"/>
            </w:tblGrid>
            <w:tr>
              <w:trPr/>
              <w:tc>
                <w:tcPr>
                  <w:tcW w:w="9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349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80" w:type="dxa"/>
                  <w:gridSpan w:val="2"/>
                  <w:tcBorders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(фамилия, И.О. водителя)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АЯ ПЕРЕВОЗЧИКА</w:t>
            </w:r>
            <w:r>
              <w:rPr/>
              <w:t xml:space="preserve"> (ВОДИТЕЛЯ):</w:t>
            </w:r>
          </w:p>
          <w:tbl>
            <w:tblPr>
              <w:tblW w:w="9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0"/>
            </w:tblGrid>
            <w:tr>
              <w:trPr/>
              <w:tc>
                <w:tcPr>
                  <w:tcW w:w="9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1985"/>
              <w:gridCol w:w="288"/>
              <w:gridCol w:w="3279"/>
            </w:tblGrid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кт подписать отказалс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73" w:type="dxa"/>
                  <w:gridSpan w:val="2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3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фамилия, И.О. составителя)</w:t>
                  </w:r>
                </w:p>
              </w:tc>
            </w:tr>
            <w:tr>
              <w:trPr/>
              <w:tc>
                <w:tcPr>
                  <w:tcW w:w="9555" w:type="dxa"/>
                  <w:gridSpan w:val="4"/>
                  <w:tcBorders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видетели:</w:t>
                  </w:r>
                </w:p>
              </w:tc>
            </w:tr>
            <w:tr>
              <w:trPr/>
              <w:tc>
                <w:tcPr>
                  <w:tcW w:w="9555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5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.О., место работы, должность)</w:t>
            </w:r>
          </w:p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16"/>
            <w:tcBorders/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кземпляр акта получил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gridSpan w:val="8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16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.О.)</w:t>
            </w:r>
          </w:p>
        </w:tc>
        <w:tc>
          <w:tcPr>
            <w:tcW w:w="8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строительству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ранспорту, коммунальному хозяйству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лагоустройству, архитектуре 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у</w:t>
        <w:tab/>
        <w:tab/>
        <w:tab/>
        <w:tab/>
        <w:tab/>
        <w:tab/>
        <w:tab/>
        <w:t xml:space="preserve">          В.В.Скрипник</w:t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BE9ED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2147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21:00Z</dcterms:created>
  <dc:creator>Admin</dc:creator>
  <dc:description/>
  <cp:keywords/>
  <dc:language>en-US</dc:language>
  <cp:lastModifiedBy>Verba</cp:lastModifiedBy>
  <cp:lastPrinted>2015-10-30T14:21:00Z</cp:lastPrinted>
  <dcterms:modified xsi:type="dcterms:W3CDTF">2015-10-30T11:22:00Z</dcterms:modified>
  <cp:revision>49</cp:revision>
  <dc:subject/>
  <dc:title>Приложение № 2</dc:title>
</cp:coreProperties>
</file>