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порядке осущест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 за выполнением перевозчиком условий догов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раво осуществления регулярных пассажирск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возок и проведения линейного контроля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м образовании Гулькевичский район</w:t>
            </w:r>
          </w:p>
        </w:tc>
      </w:tr>
      <w:tr>
        <w:trPr>
          <w:trHeight w:val="22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bookmarkStart w:id="0" w:name="sub_1"/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bCs/>
          <w:color w:val="26282F"/>
          <w:sz w:val="28"/>
          <w:szCs w:val="28"/>
        </w:rPr>
        <w:t>, Законом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, руководствуясь статьей 66 устава муниципального образования Гулькевичский район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осуществления контроля за выполнением перевозчиком условий договора на право осуществления регулярных пассажирских перевозок и проведения линейного контроля в муниципальном образовании Гулькевичский район (прилагается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29 сентября 2009 года  № 1216 «Об утверждении Порядка осуществления контроля за выполнением перевозчиком условий договора на осуществление пассажирских перевозок на муниципальных пригородных маршрутах регулярного сообщения в муниципальном образовании Гулькевич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Гулькевичский</w:t>
      </w:r>
      <w:r>
        <w:rPr>
          <w:bCs/>
          <w:kern w:val="2"/>
          <w:sz w:val="28"/>
          <w:szCs w:val="28"/>
        </w:rPr>
        <w:t xml:space="preserve">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</w:t>
      </w:r>
      <w:r>
        <w:rPr>
          <w:bCs/>
          <w:sz w:val="28"/>
          <w:szCs w:val="28"/>
        </w:rPr>
        <w:t>Гулькевичский район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Е.Г.Салми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В.И.Кадькал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________________ № 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порядке осуществления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выполнением перевозчиком условий договора на пра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регулярных пассажирских перевозок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линейного контроля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Гулькевичский район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876"/>
        <w:gridCol w:w="2397"/>
      </w:tblGrid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Степаненко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0:00Z</dcterms:created>
  <dc:creator>Люда</dc:creator>
  <dc:description/>
  <cp:keywords/>
  <dc:language>en-US</dc:language>
  <cp:lastModifiedBy>Morozova</cp:lastModifiedBy>
  <cp:lastPrinted>2015-10-30T14:42:00Z</cp:lastPrinted>
  <dcterms:modified xsi:type="dcterms:W3CDTF">2015-10-30T11:43:00Z</dcterms:modified>
  <cp:revision>22</cp:revision>
  <dc:subject/>
  <dc:title>РАСПОРЯЖЕНИЕ</dc:title>
</cp:coreProperties>
</file>