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дарственными письмам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трудников Отдела МВД России по Гулькевичскому району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 образцовое выполнение служебных обязанностей, высокие показатели в служебной деятельности на территории муниципального образования Гулькевичский район, в связи с празднованием Дня сотрудника органов внутренних дел Российской Федерации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   № 2170 «О награждениях Почетной грамотой, Благодарственным письмом администрации муниципального образования Гулькевичский район»,                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74"/>
        <w:gridCol w:w="5407"/>
      </w:tblGrid>
      <w:tr>
        <w:trPr/>
        <w:tc>
          <w:tcPr>
            <w:tcW w:w="390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ерман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ладимира  Александрович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инспектора направления организации службы изолятора временного содержания  подозреваемых и обвиняемых Отдела МВД России по Гулькевичскому району младшего лейтенанта полиции;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зл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Елену Викторовну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таршего участкового уполномоченного полиции отдела участковых уполномочен-ных полиции и по делам несовершенно-летних Отдела МВД России по Гулькевичскому району майора полиции;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могорова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аксима Владимирович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заместителя начальника полиции Отдела МВД России по Гулькевичскому району майора полиции;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ьбашен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лександра Константинович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аршего участкового уполномоченного полиции отдела участковых уполномочен-ных полиции и по делам несовершенно-летних Отдела МВД России по Гулькевичскому району старшего лейтенанта полиции;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рокоум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ергея Иванович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заместителя начальника полиции (по оперативной работе) Отдела МВД России по Гулькевичскому району подполковника полиции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72"/>
        <w:gridCol w:w="5408"/>
      </w:tblGrid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едо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ладимира Борис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перуполномоченного полиции Отдела МВД России по Гулькевичскому району лейтенанта полиции; 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рагин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Елену Викто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участкового уполномоченного полиции отдела участковых уполномоченных полиции и по делам несовершеннолетних Отдела МВД России по Гулькевичскому району лейтенанта полиции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яльц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ея Пет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таршего специалиста (по воспитательной работе) отделения (по работе с личным составом) Отдела МВД России по Гулькевичскому району лейтенанта внутренней службы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исе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авла Анатоль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участкового уполномоченного полиции группы участковых уполномоченных полиции и по делам несовершеннолетних пункта полиции Кубань Отдела МВД России по Гулькевичскому району капитана полиции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окопен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ячеслава Пет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нспектора отделения по делам несовершеннолетних отдела участковых уполномоченных полиции и по делам несовершеннолетних Отдела МВД России по Гулькевичскому району старшего лейтенанта полиции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тир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иктора Владими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инспектора направления анализа планирования и контроля штаба Отдела МВД России по Гулькевичскому району капитана внутренней службы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Юрчен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арину Никола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таршего дознавателя Отдела МВД России по Гулькевичскому району майора полици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граждении Почетными грамотами, Благодарственными письмами администрации муниципального образования Гулькевичский район сотрудников Отдела МВД России по Гулькевичскому району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163"/>
      </w:tblGrid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40:00Z</dcterms:created>
  <dc:creator>Суверова</dc:creator>
  <dc:description/>
  <cp:keywords/>
  <dc:language>en-US</dc:language>
  <cp:lastModifiedBy>Morozova</cp:lastModifiedBy>
  <cp:lastPrinted>2015-11-10T13:32:00Z</cp:lastPrinted>
  <dcterms:modified xsi:type="dcterms:W3CDTF">2015-11-10T10:32:00Z</dcterms:modified>
  <cp:revision>4</cp:revision>
  <dc:subject/>
  <dc:title>РАСПОРЯЖЕНИЕ</dc:title>
</cp:coreProperties>
</file>