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6"/>
        <w:gridCol w:w="1219"/>
        <w:gridCol w:w="1080"/>
        <w:gridCol w:w="1080"/>
        <w:gridCol w:w="1080"/>
        <w:gridCol w:w="1620"/>
        <w:gridCol w:w="2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 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-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3"/>
        <w:gridCol w:w="1222"/>
        <w:gridCol w:w="1080"/>
        <w:gridCol w:w="1080"/>
        <w:gridCol w:w="1080"/>
        <w:gridCol w:w="1620"/>
        <w:gridCol w:w="270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>
          <w:trHeight w:val="1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из бюджета муници-пального образования Гулькевич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получате-лей субсид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-тельской сферы)</w:t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из бюджета муни-ципального образования Гулькевичский район части затрат субъектов малого и среднего предпринимательства, свя-занных с уплатой процентов по кредитам, </w:t>
            </w:r>
            <w:r>
              <w:rPr>
                <w:color w:val="000000"/>
                <w:szCs w:val="28"/>
              </w:rPr>
              <w:t>привлеченным в российских кредитных организациях на прио-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чатель субсид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 и потребительской сферы </w:t>
            </w:r>
          </w:p>
        </w:tc>
      </w:tr>
      <w:tr>
        <w:trPr>
          <w:trHeight w:val="1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рование из бюджета муни-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олучате-ля субсид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раструктуры поддержки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-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-ников субъектов малого и среднего предпринимательства и субъектов малого и среднего предпри-нимательства, являющихся индиви-дуальными предпринимателями, орга-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-рую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-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-вого,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-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.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.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-пального образования Гулькевич-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, участие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  D презентации инвестиционных проектов, изготовление, тиражирование мульти-медийной презентации, дизайн носи-теля информации (флэш-накопителя, чехла для флэш-накопителя), разра-ботка и актуализация бизнес – планов, поставка и внедрение програм-             много обеспечения для автоматиза-          ции учета инвестиционных предло-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-ния Гулькевичский район (пакеты, ручки, значки, календари, флэш-накопи-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05:00Z</dcterms:created>
  <dc:creator>Morozova</dc:creator>
  <dc:description/>
  <cp:keywords/>
  <dc:language>en-US</dc:language>
  <cp:lastModifiedBy>Morozova</cp:lastModifiedBy>
  <cp:lastPrinted>2015-11-10T15:04:00Z</cp:lastPrinted>
  <dcterms:modified xsi:type="dcterms:W3CDTF">2015-11-11T05:58:00Z</dcterms:modified>
  <cp:revision>3</cp:revision>
  <dc:subject/>
  <dc:title>ПРИЛОЖЕНИЕ № 1</dc:title>
</cp:coreProperties>
</file>