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09.11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143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 октября 2014 года № 1831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я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09.11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143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Экономическое развитие и инновационная экономик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ом образовании Гулькевичский район»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– 2017 год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Экономическое развитие 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новационная экономика в муниципальном образовани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лькевичский район» на 2015 – 2017 годы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(далее – муниципальная программа)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515"/>
      </w:tblGrid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муниципа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 по финансово-экономическим вопросам, начальник финансового управления 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left="3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оординатор муниципальной подпрограммы 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 и потребительской сферы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муниципа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ы 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, привлечения инвестиций управления экономики и потребительской сферы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енных отношений администрации муниципального образова-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 и градостроительства управления по строительству, транспорту, коммунальному хозяйству, благоустрой-ству, архитектуре и градостроительству администрации муниципального образова-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купок администрации муниципаль-ного образования Гулькевичский район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дпрограмма «Поддержка и развитие малого и среднего предпринимательства в муниципальном образовании Гулькевичс-кий район» на 2015 – 2017 годы (далее – Подпрограмма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участия муни-ципального образования Гулькевичский район в международных, национальных и иных конгрессно-выставочных мероприя-тиях» на 2015 – 2017 годы (далее – Подпрограмма)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и муниципаль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малого и среднего предпринимательства в муниципальном образовании Гулькевичск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мпов развития малого и среднего предпринимательства как одного из факторов социально-экономического развития муниципального образования Гулькевичский район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ого инвестиционного климата для привлечения в район внешних инвесторо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налогооблагаемой базы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napToGrid w:val="false"/>
              <w:ind w:lef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 муниципаль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-мательства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редитно-финансовых механизмов поддержки субъектов малого и среднего предпринимательства, развитие микро-финансирован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поддержки малого и среднего предпринимательст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внешней среды для развития малого и среднего предприни-мательств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оборота субъектов малого и среднего предпринимательства в общем обороте всех хозяйствующих субъектов муниципального образования Гулькевичск-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нкурентоспособности продукции, товаров, услуг субъектов малого и среднего предпринимательства на внутреннем и внешнем рынках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муниципального образования Гулькевичский район в международных, национальных и иных конгрессно-выставочных мероприятиях в 2015 – 2017 годах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актуализация презентацион-ных материалов инвестиционного потенциала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ция инвестиционных предложе-ний по приоритетным направлениям развит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истемы информационного обеспечения инвестиционного развития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napToGrid w:val="false"/>
              <w:ind w:lef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целевых показател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количество средни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алы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численность работников на средних предприятия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на малых предприятия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оборот средни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малы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объем инвестиций в основной капитал средни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малы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индивидуальных предпринимате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орота субъектов малого и среднего предпринимательства в общем обороте всех хозяйствующих субъектов муници-пального 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, получивших поддержку на ранней стадии их 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объем инвестиций, планируемых к поступлению в экономику Гулькевичского района (по полному кругу предприятий)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ланируемых к подписанию соглашений о реализации инвестиционных проектов на территории муниципального 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вых инвестиционных проектов для презентации инвестицион-ного потенциала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napToGrid w:val="false"/>
              <w:ind w:lef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ется с 2015 года по 2017 годы   этапы не предусмотрены</w:t>
            </w:r>
          </w:p>
        </w:tc>
      </w:tr>
      <w:tr>
        <w:trPr>
          <w:trHeight w:val="138" w:hRule="atLeast"/>
        </w:trPr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napToGrid w:val="false"/>
              <w:ind w:lef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  бюджет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ссигнований 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-пальной программы составляет                10420,1 тыс. рублей, в том числе по годам и источникам финансирова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2"/>
              <w:jc w:val="both"/>
              <w:rPr/>
            </w:pPr>
            <w:r>
              <w:rPr>
                <w:sz w:val="28"/>
                <w:szCs w:val="28"/>
              </w:rPr>
              <w:t>2015 год – 9382,1 тыс. рублей, из ни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" w:leader="none"/>
              </w:tabs>
              <w:suppressAutoHyphens w:val="true"/>
              <w:ind w:left="14" w:firstLine="473"/>
              <w:jc w:val="both"/>
              <w:rPr/>
            </w:pPr>
            <w:r>
              <w:rPr>
                <w:sz w:val="28"/>
                <w:szCs w:val="28"/>
              </w:rPr>
              <w:t>5918,5 тыс. рублей – из федерального бюдже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firstLine="473"/>
              <w:jc w:val="both"/>
              <w:rPr/>
            </w:pPr>
            <w:r>
              <w:rPr>
                <w:sz w:val="28"/>
                <w:szCs w:val="28"/>
              </w:rPr>
              <w:t>731,5 тыс. рублей – из краевого бюдже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firstLine="473"/>
              <w:jc w:val="both"/>
              <w:rPr/>
            </w:pPr>
            <w:r>
              <w:rPr>
                <w:sz w:val="28"/>
                <w:szCs w:val="28"/>
              </w:rPr>
              <w:t>2732,1 тыс. рублей – из бюджета муниципального образования Гулькевич-ский район (далее – местный бюджет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14"/>
              <w:jc w:val="both"/>
              <w:rPr/>
            </w:pPr>
            <w:r>
              <w:rPr>
                <w:sz w:val="28"/>
                <w:szCs w:val="28"/>
              </w:rPr>
              <w:t>2016 год – 519,0 тыс. рублей из местного бюдже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19,0 тыс. рублей из местного бюджета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napToGrid w:val="false"/>
              <w:ind w:lef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/>
            </w:pPr>
            <w:r>
              <w:rPr>
                <w:b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-ния Гулькевичский район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1. Х</w:t>
      </w:r>
      <w:r>
        <w:rPr>
          <w:b/>
          <w:sz w:val="28"/>
          <w:szCs w:val="28"/>
          <w:shd w:fill="FFFFFF" w:val="clear"/>
        </w:rPr>
        <w:t xml:space="preserve">арактеристика текущего состояния и прогноз развития </w:t>
      </w:r>
      <w:r>
        <w:rPr>
          <w:b/>
          <w:color w:val="000000"/>
          <w:sz w:val="28"/>
          <w:szCs w:val="28"/>
          <w:shd w:fill="FFFFFF" w:val="clear"/>
        </w:rPr>
        <w:t>соответствующей сферы реализации муниципальной программы</w:t>
      </w:r>
      <w:r>
        <w:rPr>
          <w:b/>
          <w:color w:val="FF0000"/>
          <w:sz w:val="28"/>
          <w:szCs w:val="28"/>
          <w:shd w:fill="FFFFFF" w:val="clear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1. По направлению подпрограммы «Поддержка и развитие малого и среднего предпринимательства в муниципальном образовании Гулькевичский район» на 2015 – 2017 годы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лый и средний бизнес муниципального образования Гулькевичский район интенсивно развиваетс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По итогам первого полугодия 2014 года общее количество субъектов малого и среднего предпринимательства составило 3 124 единицы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субъектов малого и среднего предпринимательства в общем количестве хозяйствующих субъектов муниципального образования составляет 85 %. Численность населения занятого в малом и среднем предпринимательстве составила более 10 тыс. человек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вом полугодии 2014 года объем налоговых поступлений в консолидированный бюджет Краснодарского края от субъектов малого и среднего предпринимательства составил 114,7 млн. рублей. Доля субъектов малого и среднего предпринимательства в общем объеме налоговых поступлений в консолидированный бюджет Краснодарского края от всех хозяйствующих субъектов – 19 %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Одной из основных задач развития малого и среднего предпринимательства на 2014 год является увеличение объемов оборота субъектов малого и среднего предпринимательства, в том числе за счет реализации инвестиционных предложений. Для субъектов малого бизнеса разработано 10 инвестиционных проектов для презентации на международном экономическом форуме «Сочи – 2014» на общую сумму 168 млн. рублей, в стадии формирования 300 земельных участков, из них 63 для субъектов малого бизнес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реализуются 5 проектов малого бизнеса на общую сумму 1 433 млн. рубле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муниципального образования Гулькевичский район ведется целенаправленная работа по формированию благоприятного предпринимательского климата и созданию положительного имиджа предпринимател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2014 году на реализацию программы поддержки субъектов малого и среднего предпринимательства предусмотрено финансирование и фактическое исполнение из бюджета муниципального образования Гулькевичский район и средств краевого бюджета 3,2 млн. рублей, в том числе: на мероприятие по субсидированию части затрат субъектов малого и среднего предпринимательства на ранней стадии их деятельности – 800 тыс. рублей, участие в краевых выставочно-ярмарочных мероприятиях, форумах, общероссийских и международных выставках, конкурсах, подготовка презентационных материалов – 2,3 млн. рублей. Оказана поддержка                          трем предпринимателям, ставшим на налоговый учет в ранние срок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в сфере малого и среднего предпринимательства имеются проблемы, решение которых требует комплексного системного подхода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низкая доступность банковского кредитования для вновь создаваемых малых предприятий и начинающих предпринимателе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вершенство правовой базы, регламентирующей вопросы развития малого и среднего предпринимательства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жность согласовательных и разрешительных процедур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ый уровень экономической и правовой грамотности руководителей организаций малого и среднего бизнеса и индивидуальных предпринимателей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квалифицированных кадр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астоящая Подпрограмма, направленная на достижение целей и задач развития малого и среднего предпринимательства в муниципальном образовании Гулькевичский район, позволит согласовать и скоординировать совместные действия органов государственной власти, органов местного самоуправления, финансовых институтов, предпринимательских структур, общественных, научных и образовательных организаций, обеспечив эффективность использования средств и требуемый результат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дпрограмма рассчитана на 2015 – 2017 годы. Этапы не предусмотрен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о направлению подпрограммы «Обеспечение участия муниципаль-ного образования Гулькевичский район в международных, национальных и иных конгрессно-выставочных мероприятиях» на 2015 – 2017 годы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Международные, национальные и иные конгрессно-выставочные мероприятия – это встречи и открытые диалоги руководителей, законодатель-ных и исполнительных органов, промышленников и предпринимателей, международных инвестиционных, консалтинговых и страховых компаний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муниципального образования Гулькевичский район в международных, национальных и иных конгрессно-выставочных мероприятиях позволит не только позиционировать инвестиционный потенциал Гулькевичского района на внешнем рынке, это еще и уникальная возможность ознакомиться с новейшими мировыми разработками и технологиями, установить долгосрочные деловые контакты с иностранными партнерами, содействовать продвижению товаров и услуг предприятий и организаций района на российском и международном рынках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ополагающей политикой администрации муниципального образования Гулькевичский район является создание благоприятных условий для инвестиционного развития муниципального образования. В целях привлечения инвестиций на территорию муниципального образования Гулькевичский район, администрация муниципального образования Гулькевичский район с 2006 года принимает участие в Международном инвестиционном форуме «Сочи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инвестиционный форум «Сочи» – современная площадка для конструктивного диалога бизнеса и власти, созданная при поддержке Правительства Российской Федерации для решения вопросов развития мировой экономики и ее основных тенденций, обсуждения перспектив инвестиционного и инновационного будущего нашей страны, а также для презентации масштабных инвестиционных проектов регионов России. В рамках форума подписываются перспективные инвестиционные соглаш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2007 по 2014 годы администрацией муниципального образования подписано 32 соглашения в инвестиционной сфере. На сегодняшний день закончено строительство по следующим проектам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завода по производству изделий из ячеистого бетона автоклавного твердения в промышленной зоне г. Гулькевич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силикатного завода ОАО «Силикат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еконструкция ООО «Крахмальный завод Гулькевичский» с увеличением производственной мощности (переработка 300 тонн кукурузы в сутки) со строительством нового завода по производству сухого крахмал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льные проекты находятся в стадии реализа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2. Цели, задачи и целевые показатели,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shd w:fill="FFFFFF" w:val="clear"/>
        </w:rPr>
        <w:t xml:space="preserve">сроки и этапы реализации </w:t>
      </w:r>
      <w:r>
        <w:rPr>
          <w:b/>
          <w:sz w:val="28"/>
          <w:szCs w:val="28"/>
        </w:rPr>
        <w:t>муниципальной</w:t>
      </w:r>
      <w:r>
        <w:rPr>
          <w:b/>
          <w:sz w:val="28"/>
          <w:szCs w:val="28"/>
          <w:shd w:fill="FFFFFF" w:val="clear"/>
        </w:rPr>
        <w:t xml:space="preserve"> програм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. Подпрограмма «Поддержка и развитие малого и среднего предпринимательства в муниципальном образовании Гулькевичский район на 2015 – 2017 годы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малого и среднего предпринимательства в муниципальном образовании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емпов развития малого и среднего предпринимательства как одного из факторов социально-экономического развития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предусматривается решение следующих задач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финансовой поддержки субъектов малого и среднего предпринимательства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звитие кредитно-финансовых механизмов поддержки субъектов малого и среднего предпринимательства, развитие микрофинансирова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поддержки малого и среднего предпринимательств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овершенствование внешней среды для развития малого и среднего предприниматель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беспечение конкурентоспособности продукции, товаров, услуг субъектов малого и среднего предпринимательства на внутреннем и внешнем рынках.</w:t>
      </w:r>
    </w:p>
    <w:p>
      <w:pPr>
        <w:pStyle w:val="Normal"/>
        <w:widowControl w:val="false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Подпрограмм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36"/>
        <w:gridCol w:w="1344"/>
        <w:gridCol w:w="1126"/>
        <w:gridCol w:w="1200"/>
        <w:gridCol w:w="1200"/>
      </w:tblGrid>
      <w:tr>
        <w:trPr>
          <w:trHeight w:val="158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-ния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15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средних предприя-т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малых предприят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на средних предприятия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на малых предприятия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средних предприят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6,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малых предприят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6,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средних предприят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малых предприят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,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ъем инвестиций в основной капитал индивидуальных предпринимателе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орота субъектов малого и среднего предпринимательства в общем обороте всех хозяй-ствующих субъектов муници-пального образования Гульке-вичский район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, получивших поддержку на ранней стадии их деятельност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рассчитана на период с                    2015 года по 2017 год включительно. Этапы не предусмотрен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Подпрограмма «Обеспечение участия муниципального образования Гулькевичский район в международных, национальных и иных конгрессно-выставочных мероприятиях на 2015 – 2017 годы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Стратегическая цель инвестиционного развития муниципального образования Гулькевичский район – сформировать к 2020 году на территории муниципального образования Гулькевичский район конкурентоспособный высокодоходный реальный сектор экономики: комплекс на основе использования всех ресурсов местности, кардинальной технологической модернизации предприятий и строительства новых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сновным источником инвестиционных ресурсов сегодня являются собственные средства крупных и средних предприятий района. Для реализации намеченной стратегической цели инвестиционного развития необходима активизация процесса привлечения инвестиций в экономику района, создание благоприятного инвестиционного климата, привлечение в район внешних инвестор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и Подпрограм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иционирование инвестиционного потенциала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ого инвестиционного климата для привлечения в Гулькевичский район внешних инвесторов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алогооблагаемой баз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частия муниципального образования Гулькевичский район в международных, национальных и иных конгрессно-выставочных мероприятиях в 2015 – 2017 год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актуализация презентационных материалов инвестиционного потенциала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инвестиционных предложений на приоритетных направлениях развит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истемы информационного обеспечения инвестиционного развития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Подпрограммы</w:t>
      </w:r>
    </w:p>
    <w:p>
      <w:pPr>
        <w:pStyle w:val="Normal"/>
        <w:widowControl w:val="false"/>
        <w:snapToGrid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12"/>
        <w:gridCol w:w="1381"/>
        <w:gridCol w:w="986"/>
        <w:gridCol w:w="1126"/>
        <w:gridCol w:w="1126"/>
      </w:tblGrid>
      <w:tr>
        <w:trPr>
          <w:trHeight w:val="64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го показател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-ния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55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widowControl w:val="false"/>
        <w:snapToGrid w:val="false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12"/>
        <w:gridCol w:w="1381"/>
        <w:gridCol w:w="986"/>
        <w:gridCol w:w="1126"/>
        <w:gridCol w:w="1126"/>
      </w:tblGrid>
      <w:tr>
        <w:trPr>
          <w:tblHeader w:val="true"/>
          <w:trHeight w:val="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, планируемых к поступлению в экономику Гулькевичского района (по полному кругу предприятий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6,0</w:t>
            </w:r>
          </w:p>
        </w:tc>
      </w:tr>
      <w:tr>
        <w:trPr>
          <w:trHeight w:val="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ланируемых к подписанию соглашений о реали-зации инвестиционных проектов на территории муниципального образования Гулькевичский райо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вых инвестицион-ных проектов для презентации инвестиционного потенциал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</w:rPr>
        <w:t>Срок реализации Подпрограммы 2015 – 2017 годы, этапы не предусмотрены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Подпрограм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 w:val="28"/>
          <w:szCs w:val="28"/>
          <w:shd w:fill="FFFFFF" w:val="clear"/>
        </w:rPr>
        <w:t>и основных мероприятий муниципальной программы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1. Подпрограмма «Поддержка и развитие малого и среднего предпринимательства в муниципальном образовании Гулькевичский район» на 2015 – 2017 годы направлена на увеличение доли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2. Подпрограмма «Обеспечение участия муниципального образования Гулькевичский район в международных, национальных и иных конгрессно-выставочных мероприятиях» на 2015 – 2017 годы направлена на создание благоприятных условий для инвестиционного развития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муниципальной программы представлен в приложении № 1 к муниципальной программе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програм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2098"/>
        <w:gridCol w:w="1047"/>
        <w:gridCol w:w="933"/>
        <w:gridCol w:w="933"/>
      </w:tblGrid>
      <w:tr>
        <w:trPr/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бъем финансирова-ния всего, тыс. рублей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В том числе по годам (тыс. рублей)</w:t>
            </w:r>
          </w:p>
        </w:tc>
      </w:tr>
      <w:tr>
        <w:trPr>
          <w:trHeight w:val="58" w:hRule="atLeast"/>
        </w:trPr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 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 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 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</w:tbl>
    <w:p>
      <w:pPr>
        <w:pStyle w:val="Normal"/>
        <w:widowControl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2099"/>
        <w:gridCol w:w="1046"/>
        <w:gridCol w:w="933"/>
        <w:gridCol w:w="930"/>
      </w:tblGrid>
      <w:tr>
        <w:trPr>
          <w:tblHeader w:val="true"/>
          <w:trHeight w:val="58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ддержка и развитие малого и среднего предпринимательства в муници-пальном образовании Гульке-вичский район на 2015 – 2017 годы»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9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58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участия муниципального образо-вания Гулькевичский район в международных, национальных и иных конгрессно-выставочных мероприятиях на 2015 – 2017 годы»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1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</w:tr>
      <w:tr>
        <w:trPr>
          <w:trHeight w:val="58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муниципальной программ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420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2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0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ланируемый объем финансирования муниципальной программы будет уточняться в зависимости от принятых на местном и краевом уровнях решений об объемах выделяемых средст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муниципальной программы приводится в приложении № 2 к муниципальной программ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Механизм реализации муниципа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6.1. Подпрограмма «Поддержка и развитие малого и среднего предпринимательства в муниципальном образовании Гулькевичский район» на 2015 – 2017 годы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Субсидирование (возмещение) за счет средств бюджета муниципального образования Гулькевичский район части затрат субъектов малого и среднего предпринимательства производится в соответствии с нормативными правовыми актами муниципального образования Гулькевичский район и настоящей муниципальной подпрограммо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Муниципальная поддержка в рамках настоящей муниципальной подпрограммы предоставляется субъектам малого и среднего предпринимательства, отвечающим условиям, установленным статьей 4 Федерального закона от 24 июля 2007 года № 209-ФЗ «О развитии малого и среднего предпринимательства в Российской Федерации» 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м в установленном порядке на территории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е находящимся в стадии реорганизации, ликвидации или банкрот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имеющим просроченную задолженность по налоговым и иным обязательным платежам, а также по начисленным, но неуплаченным штрафам и пеням в бюджеты всех уровней и во внебюджетные фонды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Подпрограмме под ранней стадией деятельности субъектов малого предпринимательства понимается срок, прошедший со дня государственной регистрации субъекта малого предпринимательства до даты подачи (регистрации) обращения за оказанием поддержки, не превышающий                        12 месяце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ой поддержки субъектов малого и среднего предпринимательства на территории муниципального образования Гулькевичский район признается система коммерческих и некоммерческих организаций, соответствующих следующим требованиям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зарегистрированы и осуществляют деятельность на территории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осуществляют деятельность по оказанию поддержки субъектам малого и среднего предпринимательства и развитию малого и среднего предприниматель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не находятся в стадии приостановления деятельности, реорганизации, ликвидации или банкротств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едоставление поддержки организациям инфраструктуры осуществляется в соответствии с действующим законодательством и Подпрограммо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Контроль за ходом реализации Подпрограммы осуществляет администрация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 муниципальной программы – управление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муниципального образования Гулькевичский район в информационно-телекоммуникационной сети «Интернет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 1 января 2016 года координатор муниципальной программы ежегодно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1 декабря текущего финансового года, утверждает согласованный участниками муниципальной программы план реализации муниципальной программы на очередной год и плановый период (далее – план реализации муниципальной программы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31 декабря текущего финансового года, разрабатывает и утверждает согласованный с координаторами подпрограмм, участниками муниципальной программы детальный план-график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осуществляет мониторинг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Координатор муниципальной программы 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ом и электронном носителях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размер субсидии, предоставляемой одному субъекту малого и среднего предпринимательства в рамках реализации настоящей Подпрограммы по всем видам финансовой поддержки, не может превышать  300000 (трехсот тысяч) рублей в течение одного финансового года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Подпрограмма «Обеспечение участия муниципального образования Гулькевичский район в международных, национальных и иных конгрессно-выставочных мероприятиях» на 2015 – 2017 год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 муниципальной программы – управление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муниципального образования Гулькевичский район в информационно-телекоммуникационной сети «Интернет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ачиная с 1 января 2016 года координатор муниципальной программы ежегодно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1 декабря текущего финансового года, утверждает согласованный участниками муниципальной программы план реализации муниципальной программы на очередной год и плановый период (далее – план реализации муниципальной программы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31 декабря текущего финансового года, разрабатывает и утверждает согласованный с координаторами подпрограмм, участниками муниципальной программы детальный план-график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осуществляет мониторинг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Координатор муниципальной программы 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ом и электронном носителях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реализацию Подпрограммы является начальник отдела экономики, привлечения инвестиций, управления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 прямое финансирование мероприятий Подпрограммы из бюджета муниципального образования Гулькевичский район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в установленном законодательством порядке с применением необходимых конкурсных процедур.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  С.А.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color w:val="0000FF"/>
    </w:rPr>
  </w:style>
  <w:style w:type="character" w:styleId="HeaderChar">
    <w:name w:val="Header Char"/>
    <w:qFormat/>
    <w:rPr>
      <w:rFonts w:eastAsia="Times New Roman"/>
      <w:sz w:val="24"/>
      <w:lang w:val="ru-RU"/>
    </w:rPr>
  </w:style>
  <w:style w:type="character" w:styleId="PageNumber">
    <w:name w:val="Page Number"/>
    <w:basedOn w:val="Style14"/>
    <w:rPr/>
  </w:style>
  <w:style w:type="character" w:styleId="Style16">
    <w:name w:val="Гипертекстовая ссылка"/>
    <w:qFormat/>
    <w:rPr>
      <w:color w:val="106BB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29:00Z</dcterms:created>
  <dc:creator>Morozova</dc:creator>
  <dc:description/>
  <cp:keywords/>
  <dc:language>en-US</dc:language>
  <cp:lastModifiedBy>Morozova</cp:lastModifiedBy>
  <cp:lastPrinted>2015-11-10T14:29:00Z</cp:lastPrinted>
  <dcterms:modified xsi:type="dcterms:W3CDTF">2015-11-11T05:58:00Z</dcterms:modified>
  <cp:revision>3</cp:revision>
  <dc:subject/>
  <dc:title>ПРИЛОЖЕНИЕ № 1</dc:title>
</cp:coreProperties>
</file>