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9.11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14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Экономическое развитие и инновационная экономика в муниципальном образовании Гулькевичский район» на 2015 – 2017 годы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9.11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14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участия муниципального образова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ий район в международных, национальных 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конгрессно-выставочных мероприятиях» на 2015 – 2017 год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Обеспечение участия муниципального образования Гулькевичский район в международных, национальных и иных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грессно-выставочных мероприятиях» на 2015 – 2017 год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подпрограмма)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отношений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 управления по строительству, транспорту, коммунальному хозяйству, благоустрой-ству, архитектуре и градостроительства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дел закупок администрации муни-ципального образования Гулькевичский район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-циала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инвестиционного климата для привлечения в район внешних инвестор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логооблагаемой базы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                    в 2015 – 2017 годах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актуализация презентацион-ных материалов инвестиционного потенциал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инвестиционных предложе-ний по приоритетным направлениям развит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формирование системы информацион-          ного обеспечения инвестиционного развити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к подписанию соглашений о реализации инвестицион-         ных проектов на территории муниципального образования Гулькевичс-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инвестиционных проектов для презентации инвестиционного потенциала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5 – 2017 год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 xml:space="preserve">Объем бюджетных ассигнований 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всего по подпрограмме из средств местного бюджета: 3081,1 тыс. рублей,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2187,1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47,0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47,0 тыс. рублей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-ния Гулькевичский район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и прогноз развития соответствующей сферы социально-экономического развития муниципального образования Гулькевич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е, национальные и иные конгрессно-выставочные мероприятия – это встречи и открытые диалоги руководителей, законодательных и исполнительных органов, промышленников и предпринимателей, международных инвестиционных, консалтинговых и страховых компаний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Участие муниципального образования Гулькевичский район в международных, национальных и иных конгрессно-выставочных мероприятиях, позволит не только позиционировать инвестиционный потенциал Гулькевичского района на внешнем рынке, это еще и уникальная возможность ознакомиться с новейшими мировыми разработками и технологиями, установить долгосрочные деловые контакты с иностранными партнерами, содействовать продвижению товаров и услуг предприятий и организаций района на российском и международном рынк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ей политикой администрации муниципального образования Гулькевичский район является создание благоприятных условий для инвестиционного развития муниципального образования. В целях привлечения инвестиций на территорию муниципального образования Гулькевичский район, администрация муниципального образования Гулькевичский район с 2006 года принимает участие в Международном инвестиционном форуме «Сочи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й инвестиционный форум «Сочи» – современная площадка для конструктивного диалога бизнеса и власти, созданная при поддержке Правительства Российской Федерации для решения вопросов развития мировой экономики и ее основных тенденций, обсуждения перспектив инвестиционного и инновационного будущего нашей страны, а также для презентации масштабных инвестиционных проектов регионов России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форума подписываются перспективные инвестиционные соглаш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007 по 2014 годы администрацией муниципального образования подписано 32 соглашения в инвестиционной сфере. На сегодняшний день закончено строительство по следующим проекта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авода по производству изделий из ячеистого бетона автоклавного твердения в промышленной зоне г. Гулькевич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иликатного завода ОАО «Силика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ООО «Крахмальный завод Гулькевичский» с увеличением производственной мощности (переработка 300 тонн кукурузы в сутки) со строительством нового завода по производству сухого крахмал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проекты находятся в стадии реализ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2. Цели, задачи и целевые показатели, сроки и этапы </w:t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еализации подпрограммы</w:t>
      </w:r>
    </w:p>
    <w:p>
      <w:pPr>
        <w:pStyle w:val="Normal"/>
        <w:widowControl w:val="false"/>
        <w:snapToGrid w:val="false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ая цель инвестиционного развития муниципального образования Гулькевичский район – сформировать к 2020 году на территории муниципального образования Гулькевичский район конкурентоспособный высокодоходный реальный сектор экономики: комплекс на основе использования всех ресурсов местности, кардинальной технологической модернизации предприятий и строительства новых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новным источником инвестиционных ресурсов сегодня являются собственные средства крупных и средних предприятий района. Для реализации намеченной стратегической цели инвестиционного развития необходима активизация процесса привлечения инвестиций в экономику района, создание благоприятного инвестиционного климата, привлечение в район внешних инвестор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под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инвестиционного потенциала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инвестиционного климата на территории муниципального образования Гулькевичский район для привлечения внешних инвестор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облагаемой баз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актуализация презентационных материалов инвестиционного потенциала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инвестиционных предложений на приоритетных направлениях развит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информационного обеспечения инвестиционного развит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одпрограммы</w:t>
      </w:r>
    </w:p>
    <w:p>
      <w:pPr>
        <w:pStyle w:val="Normal"/>
        <w:widowControl w:val="false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260"/>
        <w:gridCol w:w="1134"/>
        <w:gridCol w:w="1134"/>
        <w:gridCol w:w="1134"/>
      </w:tblGrid>
      <w:tr>
        <w:trPr>
          <w:trHeight w:val="5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widowControl w:val="false"/>
        <w:snapToGrid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260"/>
        <w:gridCol w:w="1134"/>
        <w:gridCol w:w="1134"/>
        <w:gridCol w:w="1134"/>
      </w:tblGrid>
      <w:tr>
        <w:trPr>
          <w:tblHeader w:val="true"/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работка новых инвестицион-ных проектов для презентации инвестиционного потенц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</w:rPr>
        <w:t>Срок реализации подпрограммы 2015  –  2017 годы, этапы не предусмотрен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4294959103"/>
        </w:sect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  <w:sz w:val="28"/>
          <w:szCs w:val="28"/>
        </w:rPr>
        <w:t xml:space="preserve">3. Перечень </w:t>
      </w:r>
      <w:r>
        <w:rPr>
          <w:b/>
          <w:sz w:val="28"/>
          <w:szCs w:val="28"/>
          <w:shd w:fill="FFFFFF" w:val="clear"/>
        </w:rPr>
        <w:t>мероприятий подпрограммы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Обеспечение участия муниципального образования </w:t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в международных, национальных и иных </w:t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конгрессно-выставочных мероприятиях» на 2015 – 2017 годы</w:t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1211"/>
        <w:gridCol w:w="1276"/>
        <w:gridCol w:w="933"/>
        <w:gridCol w:w="879"/>
        <w:gridCol w:w="949"/>
        <w:gridCol w:w="1974"/>
        <w:gridCol w:w="2127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-ник финанси-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финанси-рования, всего (тыс.руб.)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 по годам: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посредствен-ный результат реализации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1211"/>
        <w:gridCol w:w="1276"/>
        <w:gridCol w:w="933"/>
        <w:gridCol w:w="879"/>
        <w:gridCol w:w="949"/>
        <w:gridCol w:w="1974"/>
        <w:gridCol w:w="2127"/>
      </w:tblGrid>
      <w:tr>
        <w:trPr>
          <w:tblHeader w:val="true"/>
          <w:trHeight w:val="2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14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: 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.</w:t>
            </w:r>
          </w:p>
        </w:tc>
        <w:tc>
          <w:tcPr>
            <w:tcW w:w="14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ача 1: 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ах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лата за участие в выставках, форумах, оплата регистрационных взносов участников форум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здание положительного имиджа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дел экономики, привлечения инвестиций администрации муниципального образования  Гулькевичский район (далее – отдел экономики, привлечения инвестиций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лата аренды выставочных площадей, аренда оборудования и изготовление выставочного  стен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4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здание положительного имиджа муници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ккредитация,  участие стендистов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1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ального образо-вания Гульке-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</w:t>
            </w:r>
          </w:p>
        </w:tc>
        <w:tc>
          <w:tcPr>
            <w:tcW w:w="14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ача 2: Разработка и актуализация презентационных материалов инвестиционного потенциала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зготовление, корректировка 3 D презентации инвестиционных проектов, изготовление, тиражирование мультимедийной презентации, дизайн носителя информации (флэш-накопителя, чехла для флэш-накопителя), разработка и актуализация бизнес – планов, поставка и внедрение программного обеспечения для автоматизации учета инвестиционных предложений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здание положительного имиджа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2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/демонтаж оборудован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7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зайн, верстка и печать презента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флэш-накопители, чехлы для флэш-накопителей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3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3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здание положительного имиджа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лата услуг переводчи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81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87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7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907" w:right="737" w:gutter="0" w:header="709" w:top="1701" w:footer="0" w:bottom="567"/>
          <w:pgNumType w:start="6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snapToGrid w:val="false"/>
        <w:ind w:left="1068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ланируемый объем ресурсного обеспечения Подпрограммы                     на 2015 – 2017 годы за счет средств местного бюджета составляет                     1944,0 тыс. рублей.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rPr/>
      </w:pPr>
      <w:r>
        <w:rPr>
          <w:sz w:val="28"/>
          <w:szCs w:val="28"/>
          <w:shd w:fill="FFFFFF" w:val="clear"/>
        </w:rPr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1759"/>
        <w:gridCol w:w="1760"/>
        <w:gridCol w:w="1778"/>
      </w:tblGrid>
      <w:tr>
        <w:trPr/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Объем финансирования из местного бюджета,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1,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</w:tr>
    </w:tbl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/>
      </w:pPr>
      <w:r>
        <w:rPr>
          <w:b/>
          <w:sz w:val="28"/>
          <w:szCs w:val="28"/>
        </w:rPr>
        <w:t>5. Механизм реализации подпрограммы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 муниципальной программы – управление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чиная с 1 января 2016 года координатор муниципальной программы ежегодно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существляет мониторинг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ом и электронном носителях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реализацию подпрограммы является начальник отдела экономики, привлечения инвестиций,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 прямое финансирование мероприятий подпрограммы из бюджета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в установленном законодательством порядке с применением необходимых конкурсных процедур.».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С.А.Юрова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left" w:pos="2976" w:leader="none"/>
      </w:tabs>
      <w:ind w:left="-57" w:hanging="0"/>
      <w:jc w:val="both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rFonts w:eastAsia="Times New Roman"/>
      <w:sz w:val="24"/>
      <w:lang w:val="ru-RU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32:00Z</dcterms:created>
  <dc:creator>Morozova</dc:creator>
  <dc:description/>
  <cp:keywords/>
  <dc:language>en-US</dc:language>
  <cp:lastModifiedBy>Morozova</cp:lastModifiedBy>
  <cp:lastPrinted>2015-11-10T15:31:00Z</cp:lastPrinted>
  <dcterms:modified xsi:type="dcterms:W3CDTF">2015-11-11T05:59:00Z</dcterms:modified>
  <cp:revision>3</cp:revision>
  <dc:subject/>
  <dc:title>ПРИЛОЖЕНИЕ № 4</dc:title>
</cp:coreProperties>
</file>