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 октября 2014 года № 1831 «Об утверждении муниципальной программы «Экономическое развитие и инновационна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кономика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» на 2015 – 2017 годы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вязи с изменением объема финансирования мероприятий муниципальной программы «Экономическое развитие и инновационная экономика в муниципальном образовании Гулькевичский район»                          на 2015 – 2017 годы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. Внести в постановление администрации муниципального образования Гулькевичский район от 14 октября 2014 года № 1831 </w:t>
      </w:r>
      <w:r>
        <w:rPr>
          <w:sz w:val="28"/>
          <w:szCs w:val="28"/>
        </w:rPr>
        <w:t>«Об утверждении муниципальной программы «Экономическое развитие и инновационная экономика в муниципальном образовании Гулькевичский район»                                        на 2015 – 2017 годы»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ложение № 1 изложить в новой редакции (приложение № 1);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ложения № 1, 4 к муниципальной программе «Экономическое развитие и инновационная экономика в муниципальном образовании Гулькевичский район» на 2015 – 2017 годы изложить в новой редакции (приложения № 2, 3)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</w:rPr>
        <w:t xml:space="preserve"> Отделу по делам СМИ администрации муниципального образования Гулькевичский район (Бандурко) </w:t>
      </w:r>
      <w:r>
        <w:rPr>
          <w:sz w:val="28"/>
          <w:szCs w:val="28"/>
        </w:rPr>
        <w:t>опубликовать настоящее постановление в газете «В 24 часа» и разместить на официальном сайте муниципального образования Гулькевичский район</w:t>
      </w:r>
      <w:r>
        <w:rPr>
          <w:sz w:val="28"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ab/>
        <w:t xml:space="preserve">  </w:t>
      </w:r>
      <w:r>
        <w:rPr>
          <w:sz w:val="28"/>
          <w:szCs w:val="28"/>
        </w:rPr>
        <w:t>С.А.Юрова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 № ________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900"/>
        <w:gridCol w:w="2785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4 октября 2014 года № 1831 «Об утверждении муниципальной программы «Экономическое развитие и инновационная экономика в муниципальном образовании Гулькевичский район на 2015 – 2017 год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экономики и потребительской  сферы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Хмелько</w:t>
            </w:r>
          </w:p>
        </w:tc>
      </w:tr>
      <w:tr>
        <w:trPr>
          <w:trHeight w:val="269" w:hRule="atLeast"/>
        </w:trPr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экономики и потребительской сфе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Бондарев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9" w:hRule="atLeast"/>
        </w:trPr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 - экономическим вопросам, начальник финансового управлен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КУ «Централизованная бухгалтерия»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Бурлуцкая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В.Перевертайло   </w:t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01:00Z</dcterms:created>
  <dc:creator>Верба</dc:creator>
  <dc:description/>
  <cp:keywords/>
  <dc:language>en-US</dc:language>
  <cp:lastModifiedBy>Morozova</cp:lastModifiedBy>
  <cp:lastPrinted>2015-11-10T09:02:00Z</cp:lastPrinted>
  <dcterms:modified xsi:type="dcterms:W3CDTF">2015-11-11T05:57:00Z</dcterms:modified>
  <cp:revision>4</cp:revision>
  <dc:subject/>
  <dc:title>РАСПОРЯЖЕНИЕ</dc:title>
</cp:coreProperties>
</file>