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 (проекта планировки территории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а межевания территории) по объекту: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газопровода низкого давления п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.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тартовая, ул. Столбовая до земельного участка № 11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 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Щурова Владислава Викторовича, руководствуясь статьями 42, 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Щурову Владиславу Викторовичу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: «</w:t>
      </w:r>
      <w:r>
        <w:rPr>
          <w:sz w:val="28"/>
          <w:szCs w:val="28"/>
        </w:rPr>
        <w:t xml:space="preserve">Строительство распределительного газопровода низкого давления по ул. Cтартовая,                          ул. Столбовая до земельного участка № 11 в г. Гулькевичи Гулькевичского района Краснодарского кра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 xml:space="preserve">    </w:t>
      </w:r>
      <w:r>
        <w:rPr>
          <w:b w:val="false"/>
          <w:sz w:val="28"/>
          <w:szCs w:val="28"/>
          <w:lang w:val="ru-RU"/>
        </w:rPr>
        <w:t>С.А. Юров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одготовке документации по планировке территории (проекта планировки территории и проекта межевания территории) по объекту: «</w:t>
      </w:r>
      <w:r>
        <w:rPr>
          <w:sz w:val="28"/>
          <w:szCs w:val="28"/>
        </w:rPr>
        <w:t xml:space="preserve">Строительство распределительного газопровода низкого давления по ул. Cтартовая,                          ул. Столбовая до земельного участка № 11 в г. Гулькевичи,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Краснодарского кра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2397"/>
      </w:tblGrid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Исаев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43:00Z</dcterms:created>
  <dc:creator>Verba</dc:creator>
  <dc:description/>
  <cp:keywords/>
  <dc:language>en-US</dc:language>
  <cp:lastModifiedBy>Morozova</cp:lastModifiedBy>
  <cp:lastPrinted>2016-10-25T11:28:00Z</cp:lastPrinted>
  <dcterms:modified xsi:type="dcterms:W3CDTF">2016-10-25T08:28:00Z</dcterms:modified>
  <cp:revision>3</cp:revision>
  <dc:subject/>
  <dc:title>РАСПОРЯЖЕНИЕ</dc:title>
</cp:coreProperties>
</file>