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Гулькевичского город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уководствуясь статьями 31 – 33 Градостроительного кодекса Российской Федерации, соглашением от 25 декабря 2015 года № 101 между администрацией Гулькевичского городского поселения Гулькевичского района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                      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 Приступить к подготовке проекта внесения изменений в правила землепользования и застройки Гулькевичского городского поселения Гулькевич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озложить подготовку проекта по внесению изменений в правила землепользования и застройки Гулькевичского городского поселения Гулькевичского района на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                     3 февраля 2016 года № 52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 чем по истечении десяти дней с даты принятия настоящего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одготовке проекта внесения изменений в правила землепользования и застройки Гулькевичского городского поселения Гулькевичского района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му хозяй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связи, благоустрой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          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Иса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, связи, благоустройству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33:00Z</dcterms:created>
  <dc:creator>Verba</dc:creator>
  <dc:description/>
  <cp:keywords/>
  <dc:language>en-US</dc:language>
  <cp:lastModifiedBy>Morozova</cp:lastModifiedBy>
  <cp:lastPrinted>2016-11-03T13:46:00Z</cp:lastPrinted>
  <dcterms:modified xsi:type="dcterms:W3CDTF">2016-11-03T10:46:00Z</dcterms:modified>
  <cp:revision>4</cp:revision>
  <dc:subject/>
  <dc:title>РАСПОРЯЖЕНИЕ</dc:title>
</cp:coreProperties>
</file>