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правил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емлепользования и застройки Красносельского городс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Гулькевичского района</w:t>
            </w:r>
          </w:p>
        </w:tc>
      </w:tr>
      <w:tr>
        <w:trPr>
          <w:trHeight w:val="3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bookmarkStart w:id="0" w:name="sub_2"/>
      <w:bookmarkEnd w:id="0"/>
      <w:r>
        <w:rPr>
          <w:sz w:val="28"/>
          <w:szCs w:val="28"/>
        </w:rPr>
        <w:t>Руководствуясь статьями 31 – 33 Градостроительного кодекса Российской Федерации, соглашением от 25 декабря 2015 года № 106 между администрацией Красносельского городского поселения Гулькевичского района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1. Приступить к подготовке проекта внесения изменений в правила землепользования и застройки Красносельского городского поселения Гулькевичского район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Возложить подготовку проекта по внесению изменений в правила землепользования и застройки Красносельского городского поселения Гулькевичского района на комиссию по подготовке проекта Правил землепользования и застройки на территории муниципального образования Гулькевичский район, состав которой утвержден постановлением администрации муниципального образования Гулькевичский район от                      3 февраля 2016 года № 5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Отделу по делам СМИ </w:t>
      </w:r>
      <w:r>
        <w:rPr>
          <w:sz w:val="28"/>
          <w:szCs w:val="28"/>
        </w:rPr>
        <w:t>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не позднее чем по истечении десяти дней с даты принятия настоящего постановления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 Скрипника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С.А. Юрова</w:t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/>
      </w:pPr>
      <w:r>
        <w:rPr>
          <w:sz w:val="28"/>
          <w:szCs w:val="28"/>
        </w:rPr>
        <w:t xml:space="preserve">«О подготовке проекта внесения изменений в правила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Красносельского городского 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о строительству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му хозяйству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, связи, благоустрой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рхитектор           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ства           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Исае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му хозяй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у, связи, благоустройству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firstLine="720"/>
        <w:jc w:val="center"/>
        <w:rPr/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536"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 и срок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ведения работ по внесению изменений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 документы градостроительного зонирован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сельского город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улькевичского райо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tbl>
      <w:tblPr>
        <w:tblW w:w="9595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325"/>
        <w:gridCol w:w="341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зработка и принятие нормативного правового акта о внесения измене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бликация в СМИ и размещение на официальном сайте муниципального образования Гулькевичский район</w:t>
            </w:r>
          </w:p>
          <w:p>
            <w:pPr>
              <w:pStyle w:val="Normal"/>
              <w:ind w:right="15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формационного сообщения о подготовке проекта внесения измене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е позднее пяти дней с даты принятия решения о внесения изменений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ка проектов изменений в правила землепользования и застройки Красносельского городского поселения Гулькевичского района в части корректировки градостроительных регламент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готовка постановления о проведении публичных слушаний по проектам внесения измене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публикование постановления о проведении публичных слушаний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пяти дней с даты принятия решения о назначении публичных слуш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убличные слушания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.11.2016-18.11.20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бликация заключения о результатах публичных слушаний в СМИ и размещение на официальном сайте муниципального образования Гулькевичский район</w:t>
            </w:r>
          </w:p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пяти дней с даты проведения публичных слуш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правление проектов внесения изменений в правила землепользования и застройки в Совет Района для утверждения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ение проектов изменений в Правила Советом Района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.11.2016 год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убликация Правил и Решения об их утверждении в СМИ и размещение на официальном сайте муниципального образования Гулькевичский район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позднее пяти дней с даты принятия решения об утвержден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 Бала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7"/>
        <w:shd w:fill="FFFFFF" w:val="clear"/>
        <w:spacing w:before="0" w:after="0"/>
        <w:jc w:val="righ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firstLine="720"/>
        <w:jc w:val="center"/>
        <w:rPr/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45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 Красносельского город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ые зо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о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инженерной и транспортной инфраструкту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сельскохозяйственного использ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назна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особо охраняемых территор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ы специального назна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военных объек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виды территориаль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 Бала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P17">
    <w:name w:val="p17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59:00Z</dcterms:created>
  <dc:creator>Verba</dc:creator>
  <dc:description/>
  <cp:keywords/>
  <dc:language>en-US</dc:language>
  <cp:lastModifiedBy>Morozova</cp:lastModifiedBy>
  <cp:lastPrinted>2016-11-03T13:50:00Z</cp:lastPrinted>
  <dcterms:modified xsi:type="dcterms:W3CDTF">2016-11-03T10:50:00Z</dcterms:modified>
  <cp:revision>3</cp:revision>
  <dc:subject/>
  <dc:title>РАСПОРЯЖЕНИЕ</dc:title>
</cp:coreProperties>
</file>