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0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подготовке проекта внесения изменений в правила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землепользования и застройки сельских поселений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Гулькевичского района 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Руководствуясь статьями 31 – 33 Градостроитель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Законом Краснодарского края от 10 июня 2015 года № 3179-КЗ                       «О внесении изменений в статьи 2 и 3 Закона Краснодарского края «О закреплении за сельскими поселениями Краснодарского края вопросов местного значения», статьей 66 устава муниципального образования Гулькевичский район, п о с т а н о в л я ю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иступить к подготовке проекта внесения изменений в правила землепользования и застройки следующих сельских поселений Гулькевичского района: сельского поселения Венцы-Заря, Комсомольского сельского поселения, сельского поселения Кубань, Николенского сельского поселения, Новоукраинского сельского поселения, Отрадо-Кубанского сельского поселения, Отрадо-Ольгинского сельского поселения, Пушкинского сельского поселения, Скобелевского сельского поселения, Соколовского сельского поселения, сельского поселения Союз Четырех Хуторов, Тысячного сельского поселения (далее – сельские поселения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Возложить подготовку проекта по внесению изменений в правила землепользования и застройки сельских поселений на комиссию по подготовке проекта Правил землепользования и застройки на территории муниципального образования Гулькевичский район, состав которой утвержден постановлением администрации муниципального образования Гулькевичский район от                      3 февраля 2016 года № 52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3. Отделу по делам СМИ </w:t>
      </w:r>
      <w:r>
        <w:rPr>
          <w:sz w:val="28"/>
          <w:szCs w:val="28"/>
        </w:rPr>
        <w:t>управления по социальной работе и взаимодействию со СМИ администрации муниципального образования Гулькевичский район (Фомина) опубликовать настоящее постановление в газете «В 24 часа» и разместить на официальном сайте муниципального образования Гулькевичский район в информационно-телекоммуникационной сети «Интернет» не позднее чем по истечении десяти дней с даты принятия настоящего постановления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Style w:val="Style15"/>
          <w:b w:val="false"/>
          <w:color w:val="000000"/>
          <w:sz w:val="28"/>
          <w:szCs w:val="28"/>
          <w:lang w:bidi="ru-RU"/>
        </w:rPr>
        <w:t xml:space="preserve">4. </w:t>
      </w:r>
      <w:r>
        <w:rPr>
          <w:sz w:val="28"/>
          <w:szCs w:val="28"/>
        </w:rPr>
        <w:t>Контроль за выполнением настоящего постановления возложить на исполняющего обязанности заместителя главы муниципального образования Гулькевичский район В.В. Скрипник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5. </w:t>
      </w:r>
      <w:r>
        <w:rPr>
          <w:b/>
          <w:sz w:val="28"/>
          <w:szCs w:val="28"/>
        </w:rPr>
        <w:t>Постановление вступает в силу со дня его официального опубликования.</w:t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3025"/>
        <w:gridCol w:w="2047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главы муниципального образования Гулькевичский район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 Юрова</w:t>
            </w:r>
          </w:p>
        </w:tc>
      </w:tr>
    </w:tbl>
    <w:p>
      <w:pPr>
        <w:pStyle w:val="Normal"/>
        <w:shd w:fill="FFFFFF" w:val="clear"/>
        <w:spacing w:lineRule="exact" w:line="322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_______ № _________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 подготовке проекта внесения изменений в правила землепользования и застройки сельских поселений Гулькевичского района</w:t>
      </w:r>
      <w:r>
        <w:rPr>
          <w:bCs/>
          <w:sz w:val="28"/>
          <w:szCs w:val="28"/>
        </w:rPr>
        <w:t>»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46"/>
      </w:tblGrid>
      <w:tr>
        <w:trPr/>
        <w:tc>
          <w:tcPr>
            <w:tcW w:w="7308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 внесен:</w:t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ом архитектуры и градостроительства</w:t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я по строительству, </w:t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ищно-коммунальному хозяйству, </w:t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у, связи, благоустройству</w:t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е и градостроительству</w:t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улькевичский район </w:t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,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архитектор                                                                                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.С. Балацкая</w:t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9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архитектуры и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достроительства                                                                                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Исаева</w:t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9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я главы муниципального</w:t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а управления по строительству,</w:t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му хозяйству,</w:t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у, связи, благоустройству,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е и градостроительству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.В. Скрипник</w:t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юридического отдела                                                        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.П. Соловьева</w:t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9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елопроизводства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делами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И.В. Верба</w:t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9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главы муниципального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улькевичский район                                                    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.Д. Кузьменко</w:t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9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яющий делами                                                                     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Перевертайл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536" w:firstLine="720"/>
        <w:jc w:val="center"/>
        <w:rPr/>
      </w:pPr>
      <w:r>
        <w:rPr>
          <w:sz w:val="28"/>
          <w:szCs w:val="28"/>
        </w:rPr>
        <w:t xml:space="preserve">ПРИДЛОЖЕНИЕ № 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536" w:firstLine="72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536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536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536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</w:t>
      </w:r>
    </w:p>
    <w:p>
      <w:pPr>
        <w:pStyle w:val="Normal"/>
        <w:ind w:left="4536" w:firstLine="72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т __________________ № ______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ind w:firstLine="5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готовка проектов внесения изменений </w:t>
      </w:r>
    </w:p>
    <w:p>
      <w:pPr>
        <w:pStyle w:val="Normal"/>
        <w:snapToGrid w:val="false"/>
        <w:ind w:firstLine="5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авила землепользования и застройки сельских поселений муниципального образования Гулькевичский рай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готовка проектов изменений в правила землепользования и застройки сельских поселений муниципального образования Гулькевич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части корректировки градостроительных регламен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before="30" w:after="30"/>
        <w:jc w:val="both"/>
        <w:rPr/>
      </w:pPr>
      <w:r>
        <w:rPr>
          <w:sz w:val="28"/>
          <w:szCs w:val="28"/>
        </w:rPr>
        <w:t>Правила землепользования и застройки Комсомольского сельского поселения Гулькевичского района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before="30" w:after="30"/>
        <w:jc w:val="both"/>
        <w:rPr/>
      </w:pPr>
      <w:r>
        <w:rPr>
          <w:sz w:val="28"/>
          <w:szCs w:val="28"/>
        </w:rPr>
        <w:t>Правила землепользования и застройки Новоукраинского сельского поселения Гулькевичского района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before="30" w:after="30"/>
        <w:jc w:val="both"/>
        <w:rPr/>
      </w:pPr>
      <w:r>
        <w:rPr>
          <w:sz w:val="28"/>
          <w:szCs w:val="28"/>
        </w:rPr>
        <w:t>Правила землепользования и застройки Отрадо-Ольгинского сельского поселения Гулькевичского района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before="30" w:after="30"/>
        <w:jc w:val="both"/>
        <w:rPr/>
      </w:pPr>
      <w:r>
        <w:rPr>
          <w:sz w:val="28"/>
          <w:szCs w:val="28"/>
        </w:rPr>
        <w:t>Правила землепользования и застройки Отрадо-Кубанского сельского поселения Гулькевичского района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before="30" w:after="30"/>
        <w:jc w:val="both"/>
        <w:rPr/>
      </w:pPr>
      <w:r>
        <w:rPr>
          <w:sz w:val="28"/>
          <w:szCs w:val="28"/>
        </w:rPr>
        <w:t>Правила землепользования и застройки сельского поселения Кубань Гулькевичского района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before="30" w:after="30"/>
        <w:jc w:val="both"/>
        <w:rPr/>
      </w:pPr>
      <w:r>
        <w:rPr>
          <w:sz w:val="28"/>
          <w:szCs w:val="28"/>
        </w:rPr>
        <w:t>Правила землепользования и застройки Соколовского сельского поселения Гулькевичского района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before="30" w:after="30"/>
        <w:jc w:val="both"/>
        <w:rPr/>
      </w:pPr>
      <w:r>
        <w:rPr>
          <w:sz w:val="28"/>
          <w:szCs w:val="28"/>
        </w:rPr>
        <w:t>Правила землепользования и застройки Пушкинского сельского поселения Гулькевичского района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before="30" w:after="30"/>
        <w:jc w:val="both"/>
        <w:rPr/>
      </w:pPr>
      <w:r>
        <w:rPr>
          <w:sz w:val="28"/>
          <w:szCs w:val="28"/>
        </w:rPr>
        <w:t>Правила землепользования и застройки Скобелевского сельского поселения Гулькевичского района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before="30" w:after="30"/>
        <w:jc w:val="both"/>
        <w:rPr/>
      </w:pPr>
      <w:r>
        <w:rPr>
          <w:sz w:val="28"/>
          <w:szCs w:val="28"/>
        </w:rPr>
        <w:t>Правила землепользования и застройки Тысячного сельского поселения Гулькевичского района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before="30" w:after="3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ила землепользования и застройки сельского поселения Союз Четырех Хуторов Гулькевичского района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before="30" w:after="3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авила землепользования и застройки сельского поселения Венцы-Заря Гулькевичского района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before="30" w:after="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ила землепользования и застройки Николенского сельского поселения Гулькевич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архитектор                                                                                З.С. Балацкая</w:t>
      </w:r>
    </w:p>
    <w:p>
      <w:pPr>
        <w:pStyle w:val="Normal"/>
        <w:ind w:left="4536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ДЛОЖЕНИЕ № 2 </w:t>
      </w:r>
    </w:p>
    <w:p>
      <w:pPr>
        <w:pStyle w:val="Normal"/>
        <w:ind w:left="4536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firstLine="72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4536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536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536" w:firstLine="720"/>
        <w:jc w:val="center"/>
        <w:rPr/>
      </w:pPr>
      <w:r>
        <w:rPr>
          <w:sz w:val="28"/>
          <w:szCs w:val="28"/>
        </w:rPr>
        <w:t>Гулькевичский район</w:t>
      </w:r>
    </w:p>
    <w:p>
      <w:pPr>
        <w:pStyle w:val="Normal"/>
        <w:ind w:left="4536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 № ________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4536" w:firstLine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Порядок и сроки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проведения работ по внесению изменений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в документы градостроительного зонирования 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муниципальных образований Гулькевичского района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 </w:t>
      </w:r>
    </w:p>
    <w:tbl>
      <w:tblPr>
        <w:tblW w:w="9595" w:type="dxa"/>
        <w:jc w:val="left"/>
        <w:tblInd w:w="-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5"/>
        <w:gridCol w:w="5325"/>
        <w:gridCol w:w="3415"/>
      </w:tblGrid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этапа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5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jc w:val="center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5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center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51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Разработка и принятие нормативного правового акта о внесения изменений 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.11.2016 года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51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убликация в СМИ и размещение на официальном сайте муниципального образования Гулькевичский район</w:t>
            </w:r>
          </w:p>
          <w:p>
            <w:pPr>
              <w:pStyle w:val="Normal"/>
              <w:ind w:right="151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информационного сообщения о подготовке проекта внесения изменений 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Не позднее пяти дней с даты принятия решения о внесения изменений 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51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азработка проектов изменений в Правила землепользования и застройки территорий муниципальных образований Гулькевичского района в части корректировки градостроительных регламентов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.11.2016 года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51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одготовка постановления о проведении публичных слушаний по проектам внесения изменений 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.11.2016 года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51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публикование постановления о проведении публичных слушаний 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е позднее пяти дней с даты принятия решения о назначении публичных слушаний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51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убличные слушания 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4.11.2016-18.11.2016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51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убликация заключения о результатах публичных слушаний в СМИ и размещение на официальном сайте муниципального образования Гулькевичский район</w:t>
            </w:r>
          </w:p>
          <w:p>
            <w:pPr>
              <w:pStyle w:val="Normal"/>
              <w:ind w:right="151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е позднее пяти дней с даты проведения публичных слушаний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51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Направление проектов внесения изменений в Правила в Совет Района для утверждения </w:t>
            </w:r>
          </w:p>
          <w:p>
            <w:pPr>
              <w:pStyle w:val="Normal"/>
              <w:ind w:right="151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1.11.2016 года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51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Утверждение проектов изменений в Правила Советом Района 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5.11.2016 года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51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убликация Правил и Решения об их утверждении в СМИ и размещение на официальном сайте муниципального образования Гулькевичский район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е позднее пяти дней с даты принятия решения об утверждени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архитектор                                                                                З.С. Балац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17"/>
        <w:shd w:fill="FFFFFF" w:val="clear"/>
        <w:spacing w:before="0" w:after="0"/>
        <w:jc w:val="right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536" w:firstLine="72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536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536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firstLine="72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4536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536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536" w:firstLine="720"/>
        <w:jc w:val="center"/>
        <w:rPr/>
      </w:pPr>
      <w:r>
        <w:rPr>
          <w:sz w:val="28"/>
          <w:szCs w:val="28"/>
        </w:rPr>
        <w:t>Гулькевичский район</w:t>
      </w:r>
    </w:p>
    <w:p>
      <w:pPr>
        <w:pStyle w:val="Normal"/>
        <w:ind w:left="4536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 № ________</w:t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адостроительного зонирования территории муниципальных образований Гулькевич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илые зоны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ественно-деловые зоны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е зоны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оны инженерной и транспортной инфраструктур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оны сельскохозяйственного использова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оны рекреационного назначе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оны особо охраняемых территори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оны специального назначе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она размещения военных объекто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ые виды территориальных з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архитектор                                                                                З.С. Балац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Öâåòîâîå âûäåëåíèå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№1"/>
    <w:basedOn w:val="Normal"/>
    <w:qFormat/>
    <w:pPr>
      <w:shd w:fill="FFFFFF" w:val="clear"/>
      <w:spacing w:lineRule="exact" w:line="322" w:before="0" w:after="480"/>
      <w:ind w:firstLine="680"/>
    </w:pPr>
    <w:rPr>
      <w:b/>
      <w:bCs/>
      <w:sz w:val="26"/>
      <w:szCs w:val="26"/>
      <w:lang w:val="zxx"/>
    </w:rPr>
  </w:style>
  <w:style w:type="paragraph" w:styleId="P17">
    <w:name w:val="p17"/>
    <w:basedOn w:val="Normal"/>
    <w:qFormat/>
    <w:pPr>
      <w:widowControl w:val="false"/>
      <w:suppressAutoHyphens w:val="true"/>
      <w:autoSpaceDE w:val="false"/>
      <w:spacing w:before="280" w:after="28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3:56:00Z</dcterms:created>
  <dc:creator>Verba</dc:creator>
  <dc:description/>
  <cp:keywords/>
  <dc:language>en-US</dc:language>
  <cp:lastModifiedBy>Morozova</cp:lastModifiedBy>
  <cp:lastPrinted>2016-11-03T13:52:00Z</cp:lastPrinted>
  <dcterms:modified xsi:type="dcterms:W3CDTF">2016-11-03T10:52:00Z</dcterms:modified>
  <cp:revision>3</cp:revision>
  <dc:subject/>
  <dc:title>РАСПОРЯЖЕНИЕ</dc:title>
</cp:coreProperties>
</file>