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2 декабря 2012 года № 1688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услуги «Предоставление выпис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еестра муниципального имуще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12 декабря 2012 года             № 1688 «Об утверждении административного регламента по предоставлению муниципальной услуги «Предоставление выписки из реестра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в разделе 1 «Общие положения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 «Предмет регулирования административного регламента»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Административный регламент по предоставлению муниципальной услуги «Предоставление выписки из реестра муниципального имущества»              (далее – административный регламент и муниципальная услуга соответственно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 административных действий администрации муниципального образования Гулькевичский район при предоставлении муниципальной услуги. Муниципальная услуга предоставляется администрацией муниципального образования Гулькевичский район в лице управления имущественных отношений администрации муниципального образования Гулькевичский район (далее также – Управление).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пункт 1.3.1 подраздела 1.3 «Требования к порядку информирования о порядке предоставления муниципальной услуги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1. Информация о месте нахождения, графике работы, контактных телефонах, телефонах для справок, адресах официального сайта и электронной почты администрации муниципального образования Гулькевичский район, размещается на информационном стенде в Управлении, в муниципальном казенном учреждении «Многофункциональный центр по предоставлению государственных и муниципальных услуг муниципального образования Гулькевичский район» (далее – МКУ «МФЦ»)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.2.1 подраздела 2.2 раздела 2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2.2.1. Муниципальная услуга предоставляется администрацией муниципального образования Гулькевичский район в лице Управления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1" w:name="sub_2"/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</w:r>
      <w:bookmarkEnd w:id="1"/>
      <w:r>
        <w:rPr>
          <w:sz w:val="28"/>
          <w:szCs w:val="28"/>
        </w:rPr>
        <w:t xml:space="preserve">  С.А. 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basedOn w:val="Style14"/>
    <w:rPr>
      <w:rFonts w:cs="Times New Roman"/>
      <w:color w:val="006699"/>
      <w:u w:val="none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basedOn w:val="Style14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1:00Z</dcterms:created>
  <dc:creator>Verba</dc:creator>
  <dc:description/>
  <cp:keywords/>
  <dc:language>en-US</dc:language>
  <cp:lastModifiedBy>Morozova</cp:lastModifiedBy>
  <cp:lastPrinted>2016-10-31T14:16:00Z</cp:lastPrinted>
  <dcterms:modified xsi:type="dcterms:W3CDTF">2016-10-31T11:16:00Z</dcterms:modified>
  <cp:revision>4</cp:revision>
  <dc:subject/>
  <dc:title>РАСПОРЯЖЕНИЕ</dc:title>
</cp:coreProperties>
</file>