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марта 2014 года № 569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свед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щихся в информационной системе обеспечения градостроительной деятельности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вязи с приведением правовых актов администрации муниципального образования Гулькевичский район в соответствие с действующим законодательством, а также с изменением режима работы администрации муниципального образования Гулькевичский район и муниципального казенного учреждения «Многофункциональный центр по предоставлению государственных и муниципальных услуг муниципального образования Гулькевичский район», участвующего в предоставлении муниципальной услуги «Предоставление сведений, содержащихся в информационной системе обеспечения градостроительной деятельност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от 14 марта 2014 года                № 569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таблицу пункта 1.3.5 подраздела 1.3 раздела 1 «Общие положения»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 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 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20.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 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 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 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6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в разделе 2 «Стандарт предоставления муниципальной услуги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ункт 2.6.1 подраздела 2.6 дополнить подпунктом 2.6.1.3 следующего содержа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6.1.3. Все необходимые документы предоставляются в администрацию муниципального образования Гулькевичский районе в одном экземпляре. Документы могут подаваться заявителем лично, посредством почтовой связи либо в электронном виде с использованием информационно-телекоммуникационной сети «Интернет»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полнить подразделами 2.14, 2.15 следующего содержания:</w:t>
      </w:r>
    </w:p>
    <w:p>
      <w:pPr>
        <w:pStyle w:val="Normal"/>
        <w:widowControl w:val="false"/>
        <w:ind w:left="70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2.14. Особенности предоставления муниципальной услуг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электронной форме путем заполнения заявления в электронном виде на «Едином портале государственных и муниципальных услуг (функций)»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2.15. Иные требования, в том числе учитывающи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собенности предоставления муниципальной услуги в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ногофункциональном центре и особенности предост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в электронной форме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5.1. Иные требования к заявителю при предоставлении муниципальной услуги не предъявляют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2. Заявителям обеспечивается доступ к сведениям о предоставляемой муниципальной услуге на официальных сайтах муниципального образования Гулькевичский район и МКУ «МФЦ».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наименование раздела 3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3. Состав, последовательность и сроки выполн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тивных процедур (действий)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х выполнения»;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в пункте 5.6 раздела 5 «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» слово «многократно» заменить словом «неоднократно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2"/>
        <w:rPr/>
      </w:pPr>
      <w:r>
        <w:rPr/>
        <w:t xml:space="preserve">О внесении изменений в постановление администрации </w:t>
      </w:r>
    </w:p>
    <w:p>
      <w:pPr>
        <w:pStyle w:val="2"/>
        <w:rPr/>
      </w:pPr>
      <w:r>
        <w:rPr/>
        <w:t xml:space="preserve">муниципального образования Гулькевичский район от 14 марта </w:t>
      </w:r>
    </w:p>
    <w:p>
      <w:pPr>
        <w:pStyle w:val="2"/>
        <w:rPr/>
      </w:pPr>
      <w:r>
        <w:rPr/>
        <w:t>2014 года № 569 «Об утверждении административного регламента</w:t>
      </w:r>
    </w:p>
    <w:p>
      <w:pPr>
        <w:pStyle w:val="2"/>
        <w:rPr/>
      </w:pPr>
      <w:r>
        <w:rPr/>
        <w:t xml:space="preserve"> </w:t>
      </w:r>
      <w:r>
        <w:rPr/>
        <w:t xml:space="preserve">по предоставлению муниципальной услуги «Предоставление сведений, содержащихся в информационной системе обеспечения </w:t>
      </w:r>
    </w:p>
    <w:p>
      <w:pPr>
        <w:pStyle w:val="2"/>
        <w:rPr/>
      </w:pPr>
      <w:r>
        <w:rPr/>
        <w:t>градостроительной деятельности»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ения по строительству, транспорт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го архитектора                    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информационно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обеспечения градостроительно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                                                                                          Е.И.Жид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благоустройству                          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03:00Z</dcterms:created>
  <dc:creator>Admin</dc:creator>
  <dc:description/>
  <cp:keywords/>
  <dc:language>en-US</dc:language>
  <cp:lastModifiedBy>Morozova</cp:lastModifiedBy>
  <cp:lastPrinted>2015-11-13T10:43:00Z</cp:lastPrinted>
  <dcterms:modified xsi:type="dcterms:W3CDTF">2015-11-13T07:43:00Z</dcterms:modified>
  <cp:revision>4</cp:revision>
  <dc:subject/>
  <dc:title>РАСПОРЯЖЕНИЕ</dc:title>
</cp:coreProperties>
</file>