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5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13 года № 174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59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награж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рудным знаком глав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«Материнская благодат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стасия Геннад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оциальным вопросам, председатель организационного комитет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семьи и детства администрации муниципального образования Гулькевичский район, заместитель председателя организационного комитет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вопросам семьи и детства администрации муниципального образования Гулькевичский район, секретарь организационного комитет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н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управления социальной защиты населения министерства социального развития и семейной политики Краснодарского края в Гулькевичском район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приемных родителей Краснодарского края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образова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ру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 действующей депутатской комиссии по образованию, культуре, спорту и молодежной политике Совета муниципального образования Гулькевичский район (по согласованию).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/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 xml:space="preserve">                      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00:00Z</dcterms:created>
  <dc:creator>1</dc:creator>
  <dc:description/>
  <cp:keywords/>
  <dc:language>en-US</dc:language>
  <cp:lastModifiedBy>Morozova</cp:lastModifiedBy>
  <cp:lastPrinted>2015-11-13T10:32:00Z</cp:lastPrinted>
  <dcterms:modified xsi:type="dcterms:W3CDTF">2015-11-13T07:38:00Z</dcterms:modified>
  <cp:revision>3</cp:revision>
  <dc:subject/>
  <dc:title>ПРИЛОЖЕНИЕ</dc:title>
</cp:coreProperties>
</file>