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 июня 2016 года № 643 «Об утверждении Поряд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я полномочий по внутреннему муниципальному финансовому контролю в сфере закупок товаров, работ, усл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обеспечения муниципальных нужд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» </w:t>
            </w:r>
          </w:p>
        </w:tc>
      </w:tr>
      <w:tr>
        <w:trPr>
          <w:trHeight w:val="29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ind w:left="0" w:firstLine="709"/>
        <w:rPr/>
      </w:pPr>
      <w:r>
        <w:rPr>
          <w:szCs w:val="28"/>
        </w:rPr>
        <w:t>В целях совершенствования нормативного регулирования деятельности отдела муниципального финансового контроля администрации муниципального образования Гулькевичский район по исполнению полномочий, возложенных распоряжением администрации муниципального образования Гулькевичский район от 1 ноября 2012 года № 76-р                      «Об утверждении Положения об отделе муниципального финансового контроля администрации муниципального образования Гулькевичский район», руководствуясь 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Гулькевичский район от 30 июня 2016 года № 643                        «Об утверждении Порядка осуществления полномочий по внутреннему муниципальному финансовому контролю в сфере закупок товаров, работ, услуг для обеспечения муниципальных нужд муниципального образования Гулькевичский район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, за исключением подпункта «а» пункта 1.2,  подпункта «в» пункта 1.7 раздела 1 «Общие положения», которые вступают в силу с 1 октября 2019 год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                             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30 июня 2016 года № 643 «Об утверждении Порядка осуществления полномочий по внутреннему муниципальному финансовому контролю в сфере закупок товаров,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слуг для обеспечения муниципальных нужд муниципального образования Гулькевич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</w:tr>
      <w:tr>
        <w:trPr>
          <w:trHeight w:val="424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right="-24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финансового</w:t>
            </w:r>
          </w:p>
          <w:p>
            <w:pPr>
              <w:pStyle w:val="Normal"/>
              <w:ind w:right="-24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администрации муниципального</w:t>
            </w:r>
          </w:p>
          <w:p>
            <w:pPr>
              <w:pStyle w:val="Normal"/>
              <w:ind w:right="-24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269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                                                                                Т.В. Азарова</w:t>
            </w:r>
          </w:p>
        </w:tc>
      </w:tr>
      <w:tr>
        <w:trPr>
          <w:trHeight w:val="269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                           Л.В. Перевертайло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                                               С.А. Юрова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                                                     Г.П. Соловьева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                                                                             С.Ф. Шестирко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41:00Z</dcterms:created>
  <dc:creator>Femida</dc:creator>
  <dc:description/>
  <cp:keywords/>
  <dc:language>en-US</dc:language>
  <cp:lastModifiedBy>Morozova</cp:lastModifiedBy>
  <cp:lastPrinted>2019-08-19T15:52:00Z</cp:lastPrinted>
  <dcterms:modified xsi:type="dcterms:W3CDTF">2019-08-19T12:52:00Z</dcterms:modified>
  <cp:revision>3</cp:revision>
  <dc:subject/>
  <dc:title>РАСПОРЯЖЕНИЕ</dc:title>
</cp:coreProperties>
</file>