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планировочного квартала 01:04:02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квартале ул. Школьная, ул. Заводская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. 8 Марта в пос. Гирей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администрации Гирейского городского поселения Гулькевичского района, руководствуясь статьями 42, 43, 46 Градостроительного кодекса Российской Федерации, соглашением от                        25 декабря 2015 года № 107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администрации муниципального образования Гулькевичский район подготовить документацию по планировке                   территории (проекта планировки территории и проекта межевания                территории) планировочного квартала 01:04:02 в квартале ул. Школьная,                  ул. Заводская, ул. 8 Марта в пос. Гирей Гулькевич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                      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улькевичский район</w:t>
      </w:r>
      <w:r>
        <w:rPr/>
        <w:t xml:space="preserve"> </w:t>
      </w:r>
      <w:r>
        <w:rPr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b w:val="false"/>
          <w:sz w:val="28"/>
          <w:szCs w:val="28"/>
          <w:lang w:val="ru-RU"/>
        </w:rPr>
        <w:t>С.А. Юрова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</w:t>
      </w:r>
      <w:r>
        <w:rPr>
          <w:sz w:val="28"/>
          <w:szCs w:val="28"/>
        </w:rPr>
        <w:t xml:space="preserve">планировочного квартала 01:04:02 в квартале ул. Школьная, ул. Заводская, ул. 8 Марта в пос. Гирей Гирейского городского поселения Гулькевичского района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ный архитектор                                 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13:00Z</dcterms:created>
  <dc:creator>Verba</dc:creator>
  <dc:description/>
  <cp:keywords/>
  <dc:language>en-US</dc:language>
  <cp:lastModifiedBy>Morozova</cp:lastModifiedBy>
  <cp:lastPrinted>2016-11-02T09:57:00Z</cp:lastPrinted>
  <dcterms:modified xsi:type="dcterms:W3CDTF">2016-11-02T06:57:00Z</dcterms:modified>
  <cp:revision>3</cp:revision>
  <dc:subject/>
  <dc:title>РАСПОРЯЖЕНИЕ</dc:title>
</cp:coreProperties>
</file>