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1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подготовке проекта внесения изменений в правила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емлепользования и застройки Скобелевского сельского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селения Гулькевичского района 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ями 31, 33 Градостроительного кодекса Российской Федерации, Федеральным законом от 6 октября 2003 года               № 131-ФЗ «Об общих принципах организации местного самоуправления в Российской Федерации»,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1 сентября 2014 года № 540, на основании рекомендаций, содержащихся в заключении комиссии по подготовке проекта Правил землепользования и застройки на территории муниципального образования Гулькевичский район от 6 октября 2016 года, руководствуясь статьей 66 устава муниципального образования Гулькевичский район,                п о с т а н о в л я ю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ступить к подготовке проекта внесения изменений в правила землепользования и застройки Скобелевского сельского поселения Гулькевичского района, утвержденные решением 52 сессии 2 созыва Совета Скобелевского сельского поселения Гулькевичского района от 12 февраля            2013 года № 1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Cs/>
          <w:sz w:val="28"/>
          <w:szCs w:val="28"/>
        </w:rPr>
        <w:t>2. Возложить подготовку проекта по внесению изменений в правила землепользования и застройки Скобелевского сельского поселения Гулькевичского района на комиссию по подготовке проекта Правил землепользования и застройки на территории муниципального образования Гулькевичский район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3. Отделу по делам СМИ </w:t>
      </w:r>
      <w:r>
        <w:rPr>
          <w:sz w:val="28"/>
          <w:szCs w:val="28"/>
        </w:rPr>
        <w:t>управления по социальной работе и взаимодействию со СМИ администрации муниципального образования Гулькевичский район (Фомина) опубликовать настоящее постановл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 не позднее чем по истечении десяти дней с даты принятия настоящего постано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  <w:lang w:bidi="ru-RU"/>
        </w:rPr>
        <w:t xml:space="preserve">4. </w:t>
      </w:r>
      <w:r>
        <w:rPr>
          <w:color w:val="000000"/>
          <w:sz w:val="28"/>
          <w:szCs w:val="28"/>
        </w:rPr>
        <w:t>Контроль за выполнением настоящего постановления возложить на исполняющего обязанности заместителя главы муниципального образования Гулькевичский район В.В. Скрипника.</w:t>
      </w:r>
    </w:p>
    <w:p>
      <w:pPr>
        <w:pStyle w:val="Normal"/>
        <w:shd w:fill="FFFFFF" w:val="clear"/>
        <w:spacing w:lineRule="auto" w:line="216"/>
        <w:ind w:right="19" w:firstLine="708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</w:t>
      </w:r>
      <w:r>
        <w:rPr>
          <w:b/>
          <w:sz w:val="28"/>
          <w:szCs w:val="28"/>
        </w:rPr>
        <w:t>Постановление вступает в силу со дня его официального опублик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04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главы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Юрова</w:t>
            </w:r>
          </w:p>
        </w:tc>
      </w:tr>
    </w:tbl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_____ № _________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подготовке проекта внесения изменений в правила землепользования и застройки Скобелевского сельского поселения Гулькевичского район»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внесе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ом архитектуры и градостроитель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по строительству, жилищно-коммунальному 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хозяйству, транспорту, связи, благоустрой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, главный архитектор                                               З.С.Балацкая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                                                    И.Г.Остап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управления по строитель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му хозяй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нспорту, связи, благоустройству,</w:t>
      </w:r>
    </w:p>
    <w:p>
      <w:pPr>
        <w:pStyle w:val="Normal"/>
        <w:shd w:fill="FFFFFF" w:val="clear"/>
        <w:spacing w:lineRule="exact" w:line="322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                                                      В.В.Скрипник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Г.П.Соловье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Глава Скобелевского сельского поселения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Ю.А.Велькер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делами </w:t>
        <w:tab/>
        <w:tab/>
        <w:tab/>
        <w:tab/>
        <w:tab/>
        <w:tab/>
        <w:tab/>
        <w:t xml:space="preserve">                  И.В.Верб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Н.Д.Кузьм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 Л.В.Перевертай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Öâåòîâîå âûäåëåíèå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№1"/>
    <w:basedOn w:val="Normal"/>
    <w:qFormat/>
    <w:pPr>
      <w:shd w:fill="FFFFFF" w:val="clear"/>
      <w:spacing w:lineRule="exact" w:line="322" w:before="0" w:after="480"/>
      <w:ind w:firstLine="680"/>
    </w:pPr>
    <w:rPr>
      <w:b/>
      <w:bCs/>
      <w:sz w:val="26"/>
      <w:szCs w:val="26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3:17:00Z</dcterms:created>
  <dc:creator>Verba</dc:creator>
  <dc:description/>
  <cp:keywords/>
  <dc:language>en-US</dc:language>
  <cp:lastModifiedBy>Morozova</cp:lastModifiedBy>
  <cp:lastPrinted>2016-11-02T09:32:00Z</cp:lastPrinted>
  <dcterms:modified xsi:type="dcterms:W3CDTF">2016-11-02T06:32:00Z</dcterms:modified>
  <cp:revision>3</cp:revision>
  <dc:subject/>
  <dc:title>РАСПОРЯЖЕНИЕ</dc:title>
</cp:coreProperties>
</file>