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мая 2013 года № 566 «Об утверждении административ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ламента 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рием заявлений, постановка на учет и зачисление де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образовательные учреждения, реализующие основную образовательную программу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тские сады)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вязи с изменением режима работы муниципального казенного учреждения «Многофункциональный центр по предоставлению государственных и муниципальных услуг муниципального образования Гулькевичский район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15 мая 2013 года              № 566 «Об утверждении административного регламента по предоставлению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изменение, изложив таблицу пункта 1.3.5 подраздела 1.3 раздела 1 «Общие положения» в следующей редакции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600"/>
        <w:gridCol w:w="3000"/>
      </w:tblGrid>
      <w:tr>
        <w:trPr>
          <w:trHeight w:val="49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ФЦ»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20.0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>
          <w:trHeight w:val="7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13.00 до 17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13.00 до 16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с 9.00 до 16.00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 xml:space="preserve">   С.А.Юро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главы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15 мая 2013 года № 566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о предост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Л.П.Поздн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Г.Прядко</w:t>
            </w:r>
          </w:p>
        </w:tc>
      </w:tr>
      <w:tr>
        <w:trPr>
          <w:trHeight w:val="2624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Н.Д.Кузьменко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34:00Z</dcterms:created>
  <dc:creator>Verba</dc:creator>
  <dc:description/>
  <cp:keywords/>
  <dc:language>en-US</dc:language>
  <cp:lastModifiedBy>Morozova</cp:lastModifiedBy>
  <cp:lastPrinted>2015-11-16T13:49:00Z</cp:lastPrinted>
  <dcterms:modified xsi:type="dcterms:W3CDTF">2015-11-16T10:49:00Z</dcterms:modified>
  <cp:revision>4</cp:revision>
  <dc:subject/>
  <dc:title>РАСПОРЯЖЕНИЕ</dc:title>
</cp:coreProperties>
</file>