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23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одготовке проекта внесения изменений в прави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емлепользования и застройки Гирейского город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еления Гулькевичского района</w:t>
            </w:r>
          </w:p>
        </w:tc>
      </w:tr>
      <w:tr>
        <w:trPr>
          <w:trHeight w:val="33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9"/>
        <w:jc w:val="both"/>
        <w:rPr/>
      </w:pPr>
      <w:bookmarkStart w:id="0" w:name="sub_2"/>
      <w:bookmarkEnd w:id="0"/>
      <w:r>
        <w:rPr>
          <w:sz w:val="28"/>
          <w:szCs w:val="28"/>
        </w:rPr>
        <w:t>Руководствуясь статьями 31 – 33 Градостроительного кодекса Российской Федерации, соглашением от 25 декабря 2015 года № 107 между администрацией Гирейского городского поселения Гулькевичского района о передаче муниципальному образованию Гулькевичский район полномочий по осуществлению градостроительной деятельности, предусмотренных Федеральным законом от 6 октября 2003 года № 131-ФЗ «Об общих принципах организации местного самоуправления в Российской Федерации», на 2016 год, статьей 66 устава муниципального образования Гулькевичский район,                        п о с т а н о в л я 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 xml:space="preserve">1. Приступить к подготовке проекта внесения изменений в правила землепользования и застройки Гирейского городского поселения Гулькевичского район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Cs/>
          <w:sz w:val="28"/>
          <w:szCs w:val="28"/>
        </w:rPr>
        <w:t>2. Возложить подготовку проекта по внесению изменений в правила землепользования и застройки Гирейского городского поселения Гулькевичского района на комиссию по подготовке проекта Правил землепользования и застройки на территории муниципального образования Гулькевичский район, состав которой утвержден постановлением администрации муниципального образования Гулькевичский район от                       3 февраля 2016 года № 52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3. Отделу по делам СМИ </w:t>
      </w:r>
      <w:r>
        <w:rPr>
          <w:sz w:val="28"/>
          <w:szCs w:val="28"/>
        </w:rPr>
        <w:t>управления по социальной работе и взаимодействию со СМИ администрации муниципального образования Гулькевичский район (Фомина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 не позднее чем по истечении десяти дней с даты принятия настоящего постановления.</w:t>
      </w:r>
    </w:p>
    <w:p>
      <w:pPr>
        <w:pStyle w:val="Normal"/>
        <w:widowControl w:val="false"/>
        <w:ind w:firstLine="708"/>
        <w:jc w:val="both"/>
        <w:rPr/>
      </w:pPr>
      <w:r>
        <w:rPr>
          <w:rStyle w:val="Style15"/>
          <w:b w:val="false"/>
          <w:color w:val="000000"/>
          <w:sz w:val="28"/>
          <w:szCs w:val="28"/>
          <w:lang w:bidi="ru-RU"/>
        </w:rPr>
        <w:t xml:space="preserve">4. </w:t>
      </w:r>
      <w:r>
        <w:rPr>
          <w:sz w:val="28"/>
          <w:szCs w:val="28"/>
        </w:rPr>
        <w:t>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В.В. Скрипника.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С.А. Юрова</w:t>
      </w:r>
      <w:r>
        <w:br w:type="page"/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widowControl w:val="false"/>
        <w:tabs>
          <w:tab w:val="clear" w:pos="708"/>
          <w:tab w:val="left" w:pos="2145" w:leader="none"/>
        </w:tabs>
        <w:jc w:val="center"/>
        <w:rPr/>
      </w:pPr>
      <w:r>
        <w:rPr>
          <w:sz w:val="28"/>
          <w:szCs w:val="28"/>
        </w:rPr>
        <w:t xml:space="preserve">«О подготовке проекта внесения изменений в правила </w:t>
      </w:r>
    </w:p>
    <w:p>
      <w:pPr>
        <w:pStyle w:val="Normal"/>
        <w:widowControl w:val="false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я и застройки Гирейского городского </w:t>
      </w:r>
    </w:p>
    <w:p>
      <w:pPr>
        <w:pStyle w:val="Normal"/>
        <w:widowControl w:val="false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Гулькевичского района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/>
        <w:tc>
          <w:tcPr>
            <w:tcW w:w="7308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22"/>
              <w:ind w:right="1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322"/>
              <w:ind w:right="1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322"/>
              <w:ind w:right="1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widowControl w:val="false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архитектуры и градостроительства</w:t>
            </w:r>
          </w:p>
          <w:p>
            <w:pPr>
              <w:pStyle w:val="Normal"/>
              <w:widowControl w:val="false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по строительству, </w:t>
            </w:r>
          </w:p>
          <w:p>
            <w:pPr>
              <w:pStyle w:val="Normal"/>
              <w:widowControl w:val="false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щно-коммунальному хозяйству, </w:t>
            </w:r>
          </w:p>
          <w:p>
            <w:pPr>
              <w:pStyle w:val="Normal"/>
              <w:widowControl w:val="false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у, связи, благоустройству</w:t>
            </w:r>
          </w:p>
          <w:p>
            <w:pPr>
              <w:pStyle w:val="Normal"/>
              <w:widowControl w:val="false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е и градостроительству</w:t>
            </w:r>
          </w:p>
          <w:p>
            <w:pPr>
              <w:pStyle w:val="Normal"/>
              <w:widowControl w:val="false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архитектор                                                                                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.С. Балацкая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widowControl w:val="false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архитектуры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достроительства                                                                                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Исаева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главы муниципального</w:t>
            </w:r>
          </w:p>
          <w:p>
            <w:pPr>
              <w:pStyle w:val="Normal"/>
              <w:widowControl w:val="false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widowControl w:val="false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управления по строительству,</w:t>
            </w:r>
          </w:p>
          <w:p>
            <w:pPr>
              <w:pStyle w:val="Normal"/>
              <w:widowControl w:val="false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му хозяйству,</w:t>
            </w:r>
          </w:p>
          <w:p>
            <w:pPr>
              <w:pStyle w:val="Normal"/>
              <w:widowControl w:val="false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у, связи, благоустройству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е и градостроительству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Скрипник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                                                       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И.В. Верба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                                                   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.Д. Кузьменко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widowControl w:val="false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                                                                    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widowControl w:val="false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ind w:left="4536" w:firstLine="720"/>
        <w:jc w:val="center"/>
        <w:rPr/>
      </w:pPr>
      <w:r>
        <w:rPr>
          <w:sz w:val="28"/>
          <w:szCs w:val="28"/>
        </w:rPr>
        <w:t>Гулькевичский район</w:t>
      </w:r>
    </w:p>
    <w:p>
      <w:pPr>
        <w:pStyle w:val="Normal"/>
        <w:widowControl w:val="false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__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left="4536"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рядок и срок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роведения работ по внесению изменений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 документы градостроительного зонирования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ирейского городского поселения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улькевичского района</w:t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tbl>
      <w:tblPr>
        <w:tblW w:w="9595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5325"/>
        <w:gridCol w:w="3415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тап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5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32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5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32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51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азработка и принятие нормативного правового акта о внесения изменений 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32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.11.2016 год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51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убликация в СМИ и размещение на официальном сайте муниципального образования Гулькевичский район</w:t>
            </w:r>
          </w:p>
          <w:p>
            <w:pPr>
              <w:pStyle w:val="Normal"/>
              <w:widowControl w:val="false"/>
              <w:ind w:right="151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нформационного сообщения о подготовке проекта внесения изменений 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32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е позднее пяти дней с даты принятия решения о внесения изменений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51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зработка проектов изменений в правила землепользования и застройки Гирейского городского поселения Гулькевичского района в части корректировки градостроительных регламентов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32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.11.2016 год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51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дготовка постановления о проведении публичных слушаний по проектам внесения изменений 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32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.11.2016 год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51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публикование постановления о проведении публичных слушаний 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3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 позднее пяти дней с даты принятия решения о назначении публичных слуша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51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убличные слушания 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32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.11.2016-18.11.2016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51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убликация заключения о результатах публичных слушаний в СМИ и размещение на официальном сайте муниципального образования Гулькевичский район</w:t>
            </w:r>
          </w:p>
          <w:p>
            <w:pPr>
              <w:pStyle w:val="Normal"/>
              <w:widowControl w:val="false"/>
              <w:ind w:right="151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3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 позднее пяти дней с даты проведения публичных слуша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51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правление проектов внесения изменений в правила землепользования и застройки в Совет Района для утверждения 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32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1.11.2016 год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51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тверждение проектов изменений в Правила Советом Района 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32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5.11.2016 год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51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убликация Правил и Решения об их утверждении в СМИ и размещение на официальном сайте муниципального образования Гулькевичский район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32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 позднее пяти дней с даты принятия решения об утверждении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Начальник отдела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  З.С. Балацка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7"/>
        <w:shd w:fill="FFFFFF" w:val="clear"/>
        <w:spacing w:before="0" w:after="0"/>
        <w:jc w:val="right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ind w:left="4536"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ind w:left="4536" w:firstLine="720"/>
        <w:jc w:val="center"/>
        <w:rPr/>
      </w:pPr>
      <w:r>
        <w:rPr>
          <w:sz w:val="28"/>
          <w:szCs w:val="28"/>
        </w:rPr>
        <w:t>Гулькевичский район</w:t>
      </w:r>
    </w:p>
    <w:p>
      <w:pPr>
        <w:pStyle w:val="Normal"/>
        <w:widowControl w:val="false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__</w:t>
      </w:r>
    </w:p>
    <w:p>
      <w:pPr>
        <w:pStyle w:val="Normal"/>
        <w:widowControl w:val="false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зонирования Гирейского городского поселения Гулькевичск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лые зоны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деловые зоны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зоны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ны инженерной и транспортной инфраструктур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ны сельскохозяйственного использования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ны рекреационного назначения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ны особо охраняемых территорий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ны специального назначения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на размещения военных объектов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виды территориальных зон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Начальник отдела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  З.С. Балацка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P17">
    <w:name w:val="p17"/>
    <w:basedOn w:val="Normal"/>
    <w:qFormat/>
    <w:pPr>
      <w:widowControl w:val="false"/>
      <w:suppressAutoHyphens w:val="true"/>
      <w:autoSpaceDE w:val="false"/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46:00Z</dcterms:created>
  <dc:creator>Verba</dc:creator>
  <dc:description/>
  <cp:keywords/>
  <dc:language>en-US</dc:language>
  <cp:lastModifiedBy>Morozova</cp:lastModifiedBy>
  <cp:lastPrinted>2016-11-03T13:55:00Z</cp:lastPrinted>
  <dcterms:modified xsi:type="dcterms:W3CDTF">2016-11-03T10:55:00Z</dcterms:modified>
  <cp:revision>3</cp:revision>
  <dc:subject/>
  <dc:title>РАСПОРЯЖЕНИЕ</dc:title>
</cp:coreProperties>
</file>