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306" w:leader="none"/>
                <w:tab w:val="left" w:pos="8931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рганизации предновогодней торговли на территории муниципального 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06" w:leader="none"/>
                <w:tab w:val="left" w:pos="8931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екабре 2015 год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На основании Федерального закона от 6 октября 2003 года № 131-ФЗ «Об общих принципах организации местного самоуправления в Российской Федерации», руководствуясь Законом Краснодарского края от 31 мая 2005 года № 879-КЗ «О государственной политике Краснодарского края в сфере торговой деятельности», постановлением Правительства Российской Федерации от        22 декабря 2009 года № 1052 «Об утверждении требований пожарной безопасности при распространении и использовании пиротехнических изделий», в целях обеспечения в предновогодние и новогодние дни населения Гулькевичского района широким ассортиментом продовольственных и непродовольственных товаров, сельскохозяйственной продукцией, хвойными породами деревьев, а также упорядочения торговли пиротехническими изделиями, предотвращения несчастных случаев, нанесения ущерба имуществу п о с т а н о в л я ю:</w:t>
      </w:r>
    </w:p>
    <w:p>
      <w:pPr>
        <w:pStyle w:val="TextBodyIndent"/>
        <w:widowControl w:val="false"/>
        <w:tabs>
          <w:tab w:val="clear" w:pos="708"/>
          <w:tab w:val="left" w:pos="8306" w:leader="none"/>
          <w:tab w:val="left" w:pos="8931" w:leader="none"/>
        </w:tabs>
        <w:rPr>
          <w:szCs w:val="28"/>
        </w:rPr>
      </w:pPr>
      <w:r>
        <w:rPr>
          <w:szCs w:val="28"/>
        </w:rPr>
        <w:t>1. Рекомендовать:</w:t>
      </w:r>
    </w:p>
    <w:p>
      <w:pPr>
        <w:pStyle w:val="TextBodyIndent"/>
        <w:widowControl w:val="false"/>
        <w:tabs>
          <w:tab w:val="clear" w:pos="708"/>
          <w:tab w:val="left" w:pos="8306" w:leader="none"/>
          <w:tab w:val="left" w:pos="8931" w:leader="none"/>
        </w:tabs>
        <w:rPr/>
      </w:pPr>
      <w:r>
        <w:rPr>
          <w:szCs w:val="28"/>
        </w:rPr>
        <w:t>1) руководителям предприятий потребительской сферы, расположенных на территории муниципального образования Гулькевичский район, до                           15 декабря 2015 года: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обеспечить красочное рекламное оформление мест торговли, фасадов зданий, витрин, залов обслуживания посетите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обеспечить соблюдение требований ГОСТа Р 51270-99 «Изделия пиротехнические. Общие требования безопасности», СанПиНа 2.4.7.007-93 «Производство и реализация игр и игрушек» и постановления Правительства Российской Федерации от 22 декабря 2009 года № 1052 «Об утверждении требований пожарной безопасности при распространении и использовании пиротехнических изделий»;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исключить реализацию продовольственных и промышленных новогодних товаров без документов, подтверждающих происхождение, качество и безопасность;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 xml:space="preserve">2) руководителям торговых комплексов и рынков, расположенных на территории муниципального образования Гулькевичский район: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с 15 декабря 2015 года организовать на территории комплексов, рынков расширенную торговлю новогодними подарками, сувенирами, игрушками, хвойными породами деревьев;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 xml:space="preserve">принять меры к недопущению фактов реализации пиротехнических изделий на подведомственной территории с рук и лотков, в палатках;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3) лицам, осуществляющим продажу новогодних товаров и деревьев хвойных пород, в местах, предусмотренных постановлением администрации муниципального образования Гулькевичский район от 8 июня 2015 года № 716 «Об утверждении схем размещения нестационарных торговых объектов на территории муниципального образования Гулькевичский район в 2015 году», обеспечить красочное рекламное оформление мест торговли (вывески, праздничные новогодние костюмы);</w:t>
      </w:r>
    </w:p>
    <w:p>
      <w:pPr>
        <w:pStyle w:val="TextBodyIndent"/>
        <w:widowControl w:val="false"/>
        <w:ind w:left="708" w:firstLine="1"/>
        <w:rPr>
          <w:szCs w:val="28"/>
        </w:rPr>
      </w:pPr>
      <w:r>
        <w:rPr>
          <w:szCs w:val="28"/>
        </w:rPr>
        <w:t>4) главам городских и сельских поселений Гулькевичского района: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провести мероприятия </w:t>
      </w:r>
      <w:r>
        <w:rPr/>
        <w:t xml:space="preserve">по пресечению фактов несанкционированной торговли </w:t>
      </w:r>
      <w:r>
        <w:rPr>
          <w:szCs w:val="28"/>
        </w:rPr>
        <w:t>новогодними товарами и деревьями хвойных пород</w:t>
      </w:r>
      <w:r>
        <w:rPr/>
        <w:t>;</w:t>
      </w:r>
    </w:p>
    <w:p>
      <w:pPr>
        <w:pStyle w:val="TextBodyIndent"/>
        <w:widowControl w:val="false"/>
        <w:ind w:hanging="0"/>
        <w:rPr/>
      </w:pPr>
      <w:r>
        <w:rPr/>
        <w:tab/>
      </w:r>
      <w:r>
        <w:rPr>
          <w:szCs w:val="28"/>
        </w:rPr>
        <w:t>довести до сведения населения, что розничная торговля (в том числе с рук) новогодними товарами и деревьями хвойных пород на территории муниципального образования Гулькевичский район в местах, не предусмотренных постановлением администрации муниципального образования Гулькевичский район от 8 июня 2015 года № 716 «Об утверждении схем размещения нестационарных торговых объектов на территории муниципального образования Гулькевичский район в 2015 году», считается несанкционированной, а лица, ее осуществляющие, привлекаются к ответственности в соответствии с нормативными правовыми актами Российской Федерации и Краснодарского края;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>5) Отделу МВД России по Гулькевичскому району (Крикун), отделу надзорной деятельности Гулькевичского района управления надзорной деятельности и профилактической работы ГУ МЧС России по Краснодарскому краю (Чечельницкий), территориальному отделу Управления Роспотребнадзора по Краснодарскому краю в Кавказском, Гулькевичском и Тбилисском             районах (Здоров) организовать проведение обследований объектов торговли на предмет соблюдения требований действующего законодательства, наличия сертификатов на реализуемые пиротехнические изделия и провести мероприят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сечению фактов продажи пиротехнических изделий технического и специального назначения 4 и 5 класс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 недопущению продажи пиротехнических изделий в торговых комплексах, на улицах, в палатках, киосках, неспециализированных магазинах, с рук, лотков, передвижных средств развозной торговли.</w:t>
      </w:r>
    </w:p>
    <w:p>
      <w:pPr>
        <w:pStyle w:val="TextBodyIndent"/>
        <w:widowControl w:val="false"/>
        <w:ind w:firstLine="709"/>
        <w:rPr/>
      </w:pPr>
      <w:r>
        <w:rPr/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</w:t>
      </w:r>
      <w:r>
        <w:rPr/>
        <w:t xml:space="preserve">. Постановление вступает в силу со дня его подписания. 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1800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 №______</w:t>
      </w:r>
    </w:p>
    <w:p>
      <w:pPr>
        <w:pStyle w:val="Normal"/>
        <w:widowControl w:val="false"/>
        <w:tabs>
          <w:tab w:val="clear" w:pos="708"/>
          <w:tab w:val="left" w:pos="8306" w:leader="none"/>
          <w:tab w:val="left" w:pos="8931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организации предновогодней торговли на территории муниципального образования Гулькевичский район в декабре 2015 год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4319"/>
      </w:tblGrid>
      <w:tr>
        <w:trPr/>
        <w:tc>
          <w:tcPr>
            <w:tcW w:w="550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подготовлен и внесен: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экономики 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потребительской сферы администрации муниципального образования Гулькевичский район                                                                       Начальник управле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делам гражданской обороны и чрезвычайным ситуациям, казачества, военным вопросам и взаимодействию с правоохранительными органам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Шишикин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ВД России по Гулькевичскому району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рикун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надзорной деятельности Гулькевичского района управления надзорной деятельности и профилактической работы ГУ МЧС России по Краснодарскому краю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Чечельницк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Роспотребнадзора по Краснодарскому краю в Кавказском, Гулькевичском и Тбилисском районах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.Здор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42:00Z</dcterms:created>
  <dc:creator>Golovko</dc:creator>
  <dc:description/>
  <cp:keywords/>
  <dc:language>en-US</dc:language>
  <cp:lastModifiedBy>Morozova</cp:lastModifiedBy>
  <cp:lastPrinted>2015-11-18T11:03:00Z</cp:lastPrinted>
  <dcterms:modified xsi:type="dcterms:W3CDTF">2015-11-18T08:03:00Z</dcterms:modified>
  <cp:revision>4</cp:revision>
  <dc:subject/>
  <dc:title>РАСПОРЯЖЕНИЕ</dc:title>
</cp:coreProperties>
</file>