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9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770"/>
        <w:gridCol w:w="6"/>
        <w:gridCol w:w="1695"/>
        <w:gridCol w:w="6"/>
        <w:gridCol w:w="1270"/>
        <w:gridCol w:w="6"/>
        <w:gridCol w:w="1695"/>
        <w:gridCol w:w="6"/>
        <w:gridCol w:w="2687"/>
        <w:gridCol w:w="6"/>
        <w:gridCol w:w="1695"/>
        <w:gridCol w:w="6"/>
        <w:gridCol w:w="1837"/>
        <w:gridCol w:w="6"/>
      </w:tblGrid>
      <w:tr>
        <w:trPr>
          <w:tblHeader w:val="true"/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_Hlk291507730"/>
            <w:bookmarkEnd w:id="0"/>
            <w:r>
              <w:rPr>
                <w:sz w:val="28"/>
                <w:szCs w:val="28"/>
              </w:rPr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имон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Красная, 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,0/                             1 чел.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(чай, кофе, шоколад)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Заречн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Чех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, 92а, (остановка торг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тра «Эврик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Береговая 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Майкоп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крорайон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лне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 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ая, (прилегающая территория 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му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прилегающая территория к магазину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ая (прилегающая террито-рия к медицинскому центру «Детств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 ул. Советска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стовая, 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16 (остановка окол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/ц «Ар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торговых объекта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район остановки на выезде из г. Гулькевичи в сторон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. Комсомольск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район киос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 24 час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5 (прилегающая территория к </w:t>
            </w:r>
          </w:p>
          <w:p>
            <w:pPr>
              <w:pStyle w:val="Normal"/>
              <w:jc w:val="center"/>
              <w:rPr/>
            </w:pPr>
            <w:r>
              <w:rPr/>
              <w:t>ПАО Сбербанк Росс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торговых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крорайон, 25 (прилегающая территория к магазину «Ермолин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             (район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                      ул. Олимпийская, 2 (район </w:t>
            </w:r>
            <w:r>
              <w:rPr>
                <w:rStyle w:val="Extendedtextshort"/>
              </w:rPr>
              <w:t xml:space="preserve">Гулькевичского районного </w:t>
            </w:r>
            <w:r>
              <w:rPr>
                <w:rStyle w:val="Extendedtextshort"/>
                <w:bCs/>
              </w:rPr>
              <w:t>отдела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судебных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пристав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Энергетиков (прилегающая территория к ПАО «Крайинвестбан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Западный микрорайон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торговых объекта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96 (прилегающая территория к МАУК «Центр досуга и кино «Зоди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5 (район визирной лаборатории ГК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50 лет ВЛКСМ (прилегающая территория к магазин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Т-Марке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3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20 (район аптеки «Доктор»+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 xml:space="preserve">ул. Ленинградская, 2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киоска </w:t>
            </w:r>
          </w:p>
          <w:p>
            <w:pPr>
              <w:pStyle w:val="Normal"/>
              <w:jc w:val="center"/>
              <w:rPr/>
            </w:pPr>
            <w:r>
              <w:rPr/>
              <w:t>«Кубань-Лот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остановки на выезде из г. Гулькевичи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9 (прилегающая территория к кафе «Виноле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, б/н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ё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сельскохозяйственная продукция – яблоки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 Западный микрорайон</w:t>
            </w:r>
          </w:p>
          <w:p>
            <w:pPr>
              <w:pStyle w:val="Normal"/>
              <w:jc w:val="center"/>
              <w:rPr/>
            </w:pPr>
            <w:r>
              <w:rPr/>
              <w:t>(площадка, прилегающая к придомовой территории 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апрел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 (район остановки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бюджетного учреждения здравоохранения «Центр гигиены и эпидемиологии в 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гол ул. Бра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 (площадк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 (прилегающая  территория к фитнес 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(район остановки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jc w:val="center"/>
              <w:rPr/>
            </w:pPr>
            <w:r>
              <w:rPr/>
              <w:t>(район автобусной остан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армейская (въезд в центральный рыно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февраль – май 2019 года,  сен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50 лет ВЛКСМ (площадка, прилегающая к придомовой территор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КД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овощи, фр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 (лесоторговая баз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околов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ФЦ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ая, (прилегающая территория к гипермаркету «Семейный 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80 (прилегающая территория к закусочной «Сокол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адный микрорайон (площадка, прилегаю-щая к придомовой территории дома № 1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лочная продукц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3,57 м от юго-восточного угла </w:t>
            </w:r>
          </w:p>
          <w:p>
            <w:pPr>
              <w:pStyle w:val="Normal"/>
              <w:jc w:val="center"/>
              <w:rPr/>
            </w:pPr>
            <w:r>
              <w:rPr/>
              <w:t>здания № 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ионер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УК «Центр досуга и кино «Зоди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3,57 м от юго-восточного угла </w:t>
            </w:r>
          </w:p>
          <w:p>
            <w:pPr>
              <w:pStyle w:val="Normal"/>
              <w:jc w:val="center"/>
              <w:rPr/>
            </w:pPr>
            <w:r>
              <w:rPr/>
              <w:t>здания № 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                              угол ул. Братской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jc w:val="center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ерритория, прилегающая к </w:t>
            </w:r>
          </w:p>
          <w:p>
            <w:pPr>
              <w:pStyle w:val="Normal"/>
              <w:jc w:val="center"/>
              <w:rPr/>
            </w:pPr>
            <w:r>
              <w:rPr/>
              <w:t>МКД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ытовые услуг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монт обув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Олимпийская, 1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яс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10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роткова, б/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10 м 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>северо-запад от ориентира – магазин «Гастроном № 1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ул. Заречной и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Сувор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Заречная,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Урюпинская, (площадь, прилегающая к ж/д вокзал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БУК «КДЦ «</w:t>
            </w:r>
            <w:r>
              <w:rPr>
                <w:rStyle w:val="Extendedtextshort"/>
                <w:bCs/>
              </w:rPr>
              <w:t>Лукоморье</w:t>
            </w:r>
            <w:r>
              <w:rPr>
                <w:rStyle w:val="Extendedtextshort"/>
              </w:rPr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БУК «КДЦ «</w:t>
            </w:r>
            <w:r>
              <w:rPr>
                <w:rStyle w:val="Extendedtextshort"/>
                <w:bCs/>
              </w:rPr>
              <w:t>Лукоморье</w:t>
            </w:r>
            <w:r>
              <w:rPr>
                <w:rStyle w:val="Extendedtextshort"/>
              </w:rPr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-фу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падный микрорайон, прилегающая территория к МКД № 1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напротив магазина «Игруш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Красная, 11а (прилегающая территория к магазину «Магнит Космети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ул. Братской и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ул. Ленинградская, остановочный пункт на территории, прилегающей к магазину «Подиу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прилегающая территория к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ул. Торговая, 5 (прилегающая территория к фитнес-клубу «</w:t>
            </w:r>
            <w:r>
              <w:rPr>
                <w:lang w:val="en-US"/>
              </w:rPr>
              <w:t>Maxs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ой и ул.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ул. Братская (прилегающая территория к гипермаркету «Семейный 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                 ул. Красная, 36 (прилегающая территория 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тнес-клуб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коло входа в центральный рыно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ротко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7 (остановочный пунк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мучные кондитерские издел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jc w:val="center"/>
              <w:rPr/>
            </w:pPr>
            <w:r>
              <w:rPr/>
              <w:t>(пересечение ул. Ленина и ул. Лин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Придорожная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пер. Тихий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рице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8 Март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айска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0 м по направлению на юго-восток от ориентира – ул. Приозерная, 2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25 м по направлению на юг от ориентира –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арова и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и </w:t>
            </w:r>
          </w:p>
          <w:p>
            <w:pPr>
              <w:pStyle w:val="Normal"/>
              <w:jc w:val="center"/>
              <w:rPr/>
            </w:pPr>
            <w:r>
              <w:rPr/>
              <w:t>пер. Север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3 м по направлению на северо-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по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лесниче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,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,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 – ноя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Ал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направлению на юг от ориентира –  пересечение автомобильных дорог </w:t>
            </w:r>
          </w:p>
          <w:p>
            <w:pPr>
              <w:pStyle w:val="Normal"/>
              <w:jc w:val="center"/>
              <w:rPr/>
            </w:pPr>
            <w:r>
              <w:rPr/>
              <w:t>г. Гулькевичи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ропоткин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Гирей – </w:t>
            </w:r>
          </w:p>
          <w:p>
            <w:pPr>
              <w:pStyle w:val="Normal"/>
              <w:jc w:val="center"/>
              <w:rPr/>
            </w:pPr>
            <w:r>
              <w:rPr/>
              <w:t>с. Новоукраинское – хут. Шевченк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  (южнее автодоро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улькевичи – </w:t>
            </w:r>
          </w:p>
          <w:p>
            <w:pPr>
              <w:pStyle w:val="Normal"/>
              <w:jc w:val="center"/>
              <w:rPr/>
            </w:pPr>
            <w:r>
              <w:rPr/>
              <w:t>г. Кропоткин,</w:t>
            </w:r>
          </w:p>
          <w:p>
            <w:pPr>
              <w:pStyle w:val="Normal"/>
              <w:jc w:val="center"/>
              <w:rPr/>
            </w:pPr>
            <w:r>
              <w:rPr/>
              <w:t>район водоем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1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ные товары (цветы,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Татья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чтов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№ 26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 (напротив дома № 70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4,5 м по направлению на юго-запад от ориентира – 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25 м 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веро-восток от пересе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З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0 м по направлению на запад от ориентира –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Восто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3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Арм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евастопольской и ул. Садов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 (парикмахерские услуг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укшина,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>
                <w:color w:val="000000"/>
              </w:rPr>
              <w:t>ул. Красная (остановка «Больниц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ул. Красная, 13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Новоукраинское (пересеч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. Красной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ул. Тимирязе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8 Мар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Ленина, 44 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25 метрах от перекрест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Советская, перекре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26 км + 240 м) 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27 км + 0,75 м) 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поворот на трассу М 29 (300 м от остановк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Центральная, 1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авил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кобеле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прилегающая территория к магаз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36 (площадь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 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прилегающая территория к магаз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jc w:val="center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кого поселения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ориентир – угол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ул. Ленина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ул. Совет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6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ул. Свободный Тр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сферы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улькевичский район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Times New Roman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5:00Z</dcterms:created>
  <dc:creator>СЕА</dc:creator>
  <dc:description/>
  <cp:keywords/>
  <dc:language>en-US</dc:language>
  <cp:lastModifiedBy>Morozova</cp:lastModifiedBy>
  <cp:lastPrinted>2018-10-02T11:41:00Z</cp:lastPrinted>
  <dcterms:modified xsi:type="dcterms:W3CDTF">2018-10-02T08:41:00Z</dcterms:modified>
  <cp:revision>6</cp:revision>
  <dc:subject/>
  <dc:title>ПРИЛОЖЕНИЕ № 1</dc:title>
</cp:coreProperties>
</file>