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назначении публичных слушаний по проекту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несения изменений в правила землепользования 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 застройки Гулькевич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ого района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муниципального образования Гулькевичский район от 27 октября 2016 года № 1152 «О подготовке проекта внесения изменений в правила землепользования и застройки Гулькевичского городского поселения Гулькевичского района», руководствуясь статьями 31 – 33 Градостроительного кодекса Российской Федерации, Положением о публичных слушаниях в муниципальном образовании Гулькевичский район, утвержденным решением 26 сессии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8 июля 2006 года № 12, соглашением от 25 декабря 2015 года № 101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 на 2016 год, статьей 66 устава муниципального образования Гулькевичский район,                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. Назначить на 15 ноября 2016 года публичные слушания по проекту внесения изменений в правила землепользования и застройки Гулькевичского городского поселения Гулькевич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Cs/>
          <w:sz w:val="28"/>
          <w:szCs w:val="28"/>
        </w:rPr>
        <w:t>2. Уполномоченным органом по проведению публичных слушаний назначить комиссию по подготовке проекта Правил землепользования и застройки на территории муниципального образования Гулькевичский район, состав которой утвержден постановлением администрации муниципального образования Гулькевичский район от 3 февраля 2016 года № 52 «Об образовании комиссии по подготовке проекта Правил землепользования и застройки на территории муниципального образования Гулькевичский район» (далее – Комиссия),  местонахождение Комиссии: г. Гулькевичи, ул. Красная, 1, телефон (86160) 5-00-84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  <w:sz w:val="28"/>
          <w:szCs w:val="28"/>
        </w:rPr>
        <w:tab/>
        <w:t>3. Комиссии обеспечить выполнение организационных мероприятий по проведению публичных слушаний и подготовку заключений о результатах публичных слушани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Фомин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 xml:space="preserve">5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 Скрипника.</w:t>
      </w:r>
    </w:p>
    <w:p>
      <w:pPr>
        <w:pStyle w:val="Normal"/>
        <w:shd w:fill="FFFFFF" w:val="clear"/>
        <w:spacing w:lineRule="auto" w:line="216"/>
        <w:ind w:right="19"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</w:t>
      </w:r>
      <w:r>
        <w:rPr>
          <w:b/>
          <w:sz w:val="28"/>
          <w:szCs w:val="28"/>
        </w:rPr>
        <w:t>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 Юрова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bCs/>
          <w:sz w:val="28"/>
          <w:szCs w:val="28"/>
        </w:rPr>
        <w:t xml:space="preserve">«О назначении публичных слушаний по проекту внесения изменений в правила землепользования и застройки Гулькевичского городского поселения </w:t>
      </w:r>
      <w:r>
        <w:rPr>
          <w:sz w:val="28"/>
          <w:szCs w:val="28"/>
        </w:rPr>
        <w:t>Гулькевич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 главный архитектор                                              З.С. 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архитектуры и градостроительства                                                   И.Г. 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,</w:t>
      </w:r>
    </w:p>
    <w:p>
      <w:pPr>
        <w:pStyle w:val="Normal"/>
        <w:shd w:fill="FFFFFF" w:val="clear"/>
        <w:spacing w:lineRule="exact" w:line="322"/>
        <w:ind w:right="-1" w:hanging="0"/>
        <w:jc w:val="both"/>
        <w:rPr/>
      </w:pPr>
      <w:r>
        <w:rPr>
          <w:sz w:val="28"/>
          <w:szCs w:val="28"/>
        </w:rPr>
        <w:t>архитектуре и градостроительству                                                   В.В. Скрипник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Глава Гулькевичского городск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   В.И. Улицкий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 Г.П. 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И.В. 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   Н.Д. 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Л.В. Перевертайл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12:00Z</dcterms:created>
  <dc:creator>Verba</dc:creator>
  <dc:description/>
  <cp:keywords/>
  <dc:language>en-US</dc:language>
  <cp:lastModifiedBy>Morozova</cp:lastModifiedBy>
  <cp:lastPrinted>2016-11-10T14:43:00Z</cp:lastPrinted>
  <dcterms:modified xsi:type="dcterms:W3CDTF">2016-11-10T11:43:00Z</dcterms:modified>
  <cp:revision>3</cp:revision>
  <dc:subject/>
  <dc:title>РАСПОРЯЖЕНИЕ</dc:title>
</cp:coreProperties>
</file>