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сения изменений в правила землепользования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застройки Красносель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Гулькевичский район от 27 октября 2016 года № 1153 «О подготовке проекта внесения изменений в правила землепользования и застройки Красносельского городского поселения Гулькевичского района», руководствуясь статьями 31 – 33 Градостроительного кодекса Российской Федерации, Положением о публичных слушаниях в муниципальном образовании Гулькевичский район, утвержденным решением 26 сессии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                  28 июля 2006 года № 12, соглашением от 25 декабря 2015 года № 106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 на 2016 год, статьей 66 устава муниципального образования Гулькевичский район,             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Назначить на 15 ноября 2016 года публичные слушания по проекту внесения изменений в правила землепользования и застройки Красносельского городского поселения Гулькевич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Уполномоченным органом по проведению публичных слушаний назначить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3 февраля 2016 года № 52 «Об образовании комиссии по подготовке проекта Правил землепользования и застройки на территории муниципального образования Гулькевичский район» (далее – Комиссия),  местонахождение Комиссии: г. Гулькевичи, ул. Красная, 1, телефон (86160) 5-00-84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ab/>
        <w:t>3. Комиссии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 назначении публичных слушаний по проекту внесения изменений в правила землепользования и застройки Красносельского городского поселения </w:t>
      </w:r>
      <w:r>
        <w:rPr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>архитектуре и градостроительству  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Красносельского город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   А.А. Ерохи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7:00Z</dcterms:created>
  <dc:creator>Verba</dc:creator>
  <dc:description/>
  <cp:keywords/>
  <dc:language>en-US</dc:language>
  <cp:lastModifiedBy>Morozova</cp:lastModifiedBy>
  <cp:lastPrinted>2016-11-10T14:46:00Z</cp:lastPrinted>
  <dcterms:modified xsi:type="dcterms:W3CDTF">2016-11-10T11:46:00Z</dcterms:modified>
  <cp:revision>4</cp:revision>
  <dc:subject/>
  <dc:title>РАСПОРЯЖЕНИЕ</dc:title>
</cp:coreProperties>
</file>