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оведении торжественных мероприяти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вященных Международному женскому дню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14 декабря 2006 года № 1145-КЗ «Об установлении праздничных дней и памятных дат в Краснодарском крае», в связи с празднованием Международного женского дня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местителю главы муниципального образования по социальным вопросам А.Г.Прядко, заместителю главы муниципального образования Гулькевичский район, управляющему делами Л.В.Перевертайло, начальнику отдела культуры администрации муниципального образования Гулькевичский район Э.А.Морозовой подготовить и провести 3 марта 2016 года торжественный прием главы муниципального образования Гулькевичский район заслуженных женщин, внесших значительный вклад в развитие муниципального образования Гулькевичский район, и праздничный концерт, посвященные Международному женскому дню (далее – торжественные мероприят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главы муниципального образования Гулькевичский район, начальнику управления по делам гражданской обороны, чрезвычайным ситуациям, казачества, военным вопросам и взаимодействию с правоохранительными органами А.А.Шишикину принять участие в проведении торжественных мероприятий и оказать содействие в обеспечении их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главам городских и сельских поселений Гулькевичского района запланировать и провести праздничные мероприятия, посвященные Международному женскому дн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делу МВД по Гулькевичскому району (Крикун) обеспечить общественный порядок при проведении торжественных меро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гарнизону пожарной охраны ПСЧ-116 ФГКУ 7 ОФПС (Щербина) совместно с отделом надзорной деятельности Гулькевичского района УНД и ПР ГУ МЧС России по Краснодарскому краю (Чечельницкий) провести профилактическую работу с руководителями и обслуживающим персоналом объектов, задействованных в проведении торжественных мероприятий, посвященных Международному женскому дню, в части соблюдения пожарной безопасности и организовать дежурство пожарных расчетов в местах проведения торжественных мероприятий, посвященных Международному женскому дн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тделу по делам СМИ администрации муниципального образования Гулькевичский район (Бандурко) обеспечить размещение настоящего постановления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Гулькевичский район Л.В.Перевертай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801"/>
        <w:gridCol w:w="2475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50:00Z</dcterms:created>
  <dc:creator>Verba</dc:creator>
  <dc:description/>
  <cp:keywords/>
  <dc:language>en-US</dc:language>
  <cp:lastModifiedBy>Morozova</cp:lastModifiedBy>
  <cp:lastPrinted>2016-02-26T10:49:00Z</cp:lastPrinted>
  <dcterms:modified xsi:type="dcterms:W3CDTF">2016-02-26T07:50:00Z</dcterms:modified>
  <cp:revision>2</cp:revision>
  <dc:subject/>
  <dc:title>РАСПОРЯЖЕНИЕ</dc:title>
</cp:coreProperties>
</file>