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ыми грамотам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дарственными письмами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трудников Отдела МВД Росс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Гулькевичскому району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За образцовое выполнение служебных обязанностей, высокие показатели в служебной деятельности на территории муниципального образования Гулькевичский район, в связи с празднованием Дня сотрудника органов внутренних дел Российской Федерации, в соответствии с Положениями о Почетной грамоте, Благодарственном письме администрации муниципального образования Гулькевичский район, утвержденными постановлением главы муниципального образования Гулькевичский район от 10 октября 2007 года    № 2170 «О награждениях Почетной грамотой, Благодарственным письмом администрации муниципального образования Гулькевичский район»,                 п о с т а н о в л я ю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374"/>
        <w:gridCol w:w="5407"/>
      </w:tblGrid>
      <w:tr>
        <w:trPr/>
        <w:tc>
          <w:tcPr>
            <w:tcW w:w="3906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ережок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Татьяну Олеговну 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знавателя  отдела дознания Отдела МВД России по Гулькевичскому району, капитана полиции;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угро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Дмитрия Викторович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инспектора отдельного взвода дорожно-патрульной службы ГИБДД Отдела МВД России по Гулькевичскому району, старшего лейтенанта полиции; 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етт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ергея Анатольевич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мандира отдельного взвода дорожно-патрульной службы ГИБДД Отдела МВД России по Гулькевичскому району, майора полиции;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лазуно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Александра Васильевича  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старшего участкового уполномоченного полиции отдела участковых уполномочен-ных полиции и по делам несовершенно-летних Отдела МВД России по Гульке-вичскому району, майора полиции;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мельяно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Дмитрия Иванович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начальника отдела дознания Отдела МВД России по Гулькевичскому району, майора полиции; 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одина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Сергея Владимирович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инспектора группы по исполнению административного законодательства Отдела МВД России по Гулькевичскому району, капитана полиции;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мелянского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Сергея Евгеньевич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аместителя начальника отдела дознания Отдела МВД России по Гулькевичскому району, майора полиции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Благодарственным письмом администрации муниципального образования Гулькевичский райо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372"/>
        <w:gridCol w:w="5408"/>
      </w:tblGrid>
      <w:tr>
        <w:trPr/>
        <w:tc>
          <w:tcPr>
            <w:tcW w:w="390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айрамову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Юлию Пет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8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таршего инспектора отделения по  делам несовершеннолетних отдела участковых уполномоченных полиции и по делам несовершеннолетних Отдела МВД России по Гулькевичскому району, капитана  полиции;</w:t>
            </w:r>
          </w:p>
        </w:tc>
      </w:tr>
      <w:tr>
        <w:trPr>
          <w:trHeight w:val="68" w:hRule="atLeast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ойченко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Бориса Владимиро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заместителя начальника полиции (по охране общественного порядка) Отдела МВД России по Гулькевичскому району, майора полиции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лышеву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ветлану Викто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старшего инспектора отделения по делам несовершеннолетних отдела участковых уполномоченных полиции и по делам несовершеннолетних Отдела МВД России по Гулькевичскому району, капитана полиции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90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Швец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Марину Пет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8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таршего инспектора отделения по делам несовершеннолетних отдела участковых уполномоченных полиции и по делам несовершеннолетних Отдела МВД России по Гулькевичскому району, майора полиции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Юрченко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Марину Николае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8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таршего дознавателя отдела дознания Отдела МВД России по Гулькевичскому району, капитана полиции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делам СМИ управления по социальной работе и взаимодействию со СМИ администрации муниципального образования Гулькевичский район (Фомин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Л.В. Перевертай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952"/>
        <w:gridCol w:w="218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награждении Почетными грамотами, Благодарственными письмами администрации муниципального образования Гулькевичский район сотрудников Отдела МВД России по Гулькевичскому району»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163"/>
      </w:tblGrid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 Шестирко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Суверова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1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В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4:00Z</dcterms:created>
  <dc:creator>Суверова</dc:creator>
  <dc:description/>
  <cp:keywords/>
  <dc:language>en-US</dc:language>
  <cp:lastModifiedBy>Morozova</cp:lastModifiedBy>
  <cp:lastPrinted>2016-11-09T09:45:00Z</cp:lastPrinted>
  <dcterms:modified xsi:type="dcterms:W3CDTF">2016-11-09T06:45:00Z</dcterms:modified>
  <cp:revision>3</cp:revision>
  <dc:subject/>
  <dc:title>РАСПОРЯЖЕНИЕ</dc:title>
</cp:coreProperties>
</file>