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части планировочного квартала 03:08:05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квартале ул. Пионерская, ул. Лермонтова, ул. Олимпийска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г. Гулькевичи Гулькевичского района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Ромашовой Л.А., руководствуясь статьями 42, 43, 46 Градостроительного кодекса Российской Федерации, соглашением от                                  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Ромашовой Людмиле Александровне подготовить документацию по планировке территории (проекта планировки территории и проекта межевания территории) части планировочного квартала 03:08:05 в квартале ул. Пионерская, ул. Лермонтова, ул. Олимпийская в г. Гулькевичи Гулькевич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 </w:t>
      </w:r>
    </w:p>
    <w:p>
      <w:pPr>
        <w:pStyle w:val="1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 xml:space="preserve">опубликования. </w:t>
      </w:r>
    </w:p>
    <w:p>
      <w:pPr>
        <w:pStyle w:val="1"/>
        <w:spacing w:lineRule="auto" w:line="240" w:before="0" w:after="0"/>
        <w:ind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1"/>
        <w:spacing w:lineRule="auto" w:line="240" w:before="0" w:after="0"/>
        <w:ind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 xml:space="preserve">   С.А. Юров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части </w:t>
      </w:r>
      <w:r>
        <w:rPr>
          <w:sz w:val="28"/>
          <w:szCs w:val="28"/>
        </w:rPr>
        <w:t>планировочного квартала 03:08:06 в квартале ул. Пионерская, ул. Лермонтова, ул. Олимпийская в             г. Гулькевичи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архитектор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6:00Z</dcterms:created>
  <dc:creator/>
  <dc:description/>
  <cp:keywords/>
  <dc:language>en-US</dc:language>
  <cp:lastModifiedBy/>
  <cp:lastPrinted>2016-11-11T08:23:00Z</cp:lastPrinted>
  <dcterms:modified xsi:type="dcterms:W3CDTF">2016-11-14T11:57:00Z</dcterms:modified>
  <cp:revision>5</cp:revision>
  <dc:subject/>
  <dc:title/>
</cp:coreProperties>
</file>