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документации по планировке территории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проекта планировки территории и проекта межевания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рритории) по объекту: «Строительство </w:t>
            </w:r>
            <w:r>
              <w:rPr>
                <w:b/>
                <w:sz w:val="28"/>
                <w:szCs w:val="28"/>
              </w:rPr>
              <w:t xml:space="preserve">распределительного газопровода низкого давления по пер. Заветному от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емельного участка № 17 до земельного участка № 23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г. Гулькевичи Гулькевичского район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Никитина А.С., руководствуясь статьями 42, 43, 46 Градостроительного кодекса Российской Федерации, соглашением                    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2145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Рекомендовать Никитину Александру Сергеевичу подготовить документацию по планировке территории (проект планировки территории и проект межевания территории) </w:t>
      </w:r>
      <w:r>
        <w:rPr>
          <w:bCs/>
          <w:sz w:val="28"/>
          <w:szCs w:val="28"/>
        </w:rPr>
        <w:t>по объекту: «</w:t>
      </w:r>
      <w:r>
        <w:rPr>
          <w:sz w:val="28"/>
          <w:szCs w:val="28"/>
        </w:rPr>
        <w:t xml:space="preserve">Строительство распределительного газопровода низкого давления по пер. Заветному от земельного участка № 17 до земельного участка № 23 в г. Гулькевичи Гулькевичского района Краснодарского кра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Фомин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в течение трех дней со дня его принятия.</w:t>
      </w:r>
    </w:p>
    <w:p>
      <w:pPr>
        <w:pStyle w:val="Normal"/>
        <w:shd w:fill="FFFFFF" w:val="clear"/>
        <w:ind w:right="19" w:firstLine="709"/>
        <w:jc w:val="both"/>
        <w:rPr/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исполняющего обязанности заместителя главы муниципального образования Гулькевичский район В.В. Скрипника. 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. Постановление вступает в силу со дня его официального </w:t>
      </w:r>
      <w:r>
        <w:rPr>
          <w:b w:val="false"/>
          <w:sz w:val="28"/>
          <w:szCs w:val="28"/>
          <w:lang w:val="ru-RU"/>
        </w:rPr>
        <w:t>опубликования</w:t>
      </w:r>
      <w:r>
        <w:rPr>
          <w:b w:val="false"/>
          <w:sz w:val="28"/>
          <w:szCs w:val="28"/>
        </w:rPr>
        <w:t>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 xml:space="preserve">«О подготовке документации по планировке территории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(проекта планировки территории и проекта межевания территории)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бъекту: «Строительство распределительного газопровода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зкого давления по пер. Заветному от земельного участка № 17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 земельного участка № 23 в г. Гулькевичи Гулькевичского района Краснодарского края»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строительству, жилищно-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альному хозяйству, транспорт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и, благоустройству, архитектуре 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достроительству администрации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отдела, главный архитектор                                              З.С. 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архитектуры и градостроительства                                                   И.Г. 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а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В.В. Скрипник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Начальник юридического отдела                                                       Г.П. 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И.В. 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образования Гулькевичский район                                                   Н.Д. 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 xml:space="preserve">управляющий делами                                                                    </w:t>
      </w:r>
      <w:r>
        <w:rPr>
          <w:bCs/>
          <w:sz w:val="28"/>
          <w:szCs w:val="28"/>
        </w:rPr>
        <w:t>Л.В. 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6:27:00Z</dcterms:created>
  <dc:creator>Verba</dc:creator>
  <dc:description/>
  <cp:keywords/>
  <dc:language>en-US</dc:language>
  <cp:lastModifiedBy>Morozova</cp:lastModifiedBy>
  <cp:lastPrinted>2016-11-10T11:32:00Z</cp:lastPrinted>
  <dcterms:modified xsi:type="dcterms:W3CDTF">2016-11-10T08:32:00Z</dcterms:modified>
  <cp:revision>3</cp:revision>
  <dc:subject/>
  <dc:title>РАСПОРЯЖЕНИЕ</dc:title>
</cp:coreProperties>
</file>