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назначении публичных слушаний по проекту планировк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 и проекту межевания территории поселка Дальний сельского поселения Кубань Гулькевичского района дл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ительства линейного объекта «Распределитель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зопровод низкого давления по адресу: ул. Братская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Ленина, ул. Северна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сельского поселения Кубань Гулькевичского района от 9 ноября 2015 года № 313 «О подготовке проекта планировки и межевания территории поселка Дальний сельского поселения Кубань Гулькевичского района для строительства распределительного газопровода низкого давления по адресу: ул. Братская,                 ул. Ленина, ул. Северная»», руководствуясь статьями 41, 42, 43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Гулькевичский район, утвержденным решением 2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июля 2006 года № 12, статьей 66 устава муниципального образования Гулькевичский район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22 декабря 2016 года публичные слушания по теме: «Рассмотрение документации по планировке территории (проекта планировки территории и проекта межевания территории) поселка Дальний сельского поселения Кубань Гулькевичского района для строительства линейного объекта «Распределительный газопровод низкого давления по адресу: ул. Братская,              ул. Ленина, ул. Северная» (далее – публичные слуш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(далее – Комиссия), определить местонахождение Комиссии по адресу:                       г. Гулькевичи, ул. Красная, 1, контактный телефон (86160) 5-00-84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</w:t>
      </w:r>
    </w:p>
    <w:p>
      <w:pPr>
        <w:pStyle w:val="Normal"/>
        <w:widowControl w:val="false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назначении публичных слушаний по проекту планировки территории и проекту межевания территории </w:t>
      </w:r>
      <w:r>
        <w:rPr>
          <w:sz w:val="28"/>
          <w:szCs w:val="28"/>
        </w:rPr>
        <w:t xml:space="preserve">поселка Дальний сельского поселения Кубань Гулькевичского района для строительства линейного объекта «Распределительный газопровод низкого давления по адресу: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>ул. Братская, ул. Ленина, ул. Северная»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Verba</dc:creator>
  <dc:description/>
  <cp:keywords/>
  <dc:language>en-US</dc:language>
  <cp:lastModifiedBy>Morozova</cp:lastModifiedBy>
  <cp:lastPrinted>2016-11-14T14:45:00Z</cp:lastPrinted>
  <dcterms:modified xsi:type="dcterms:W3CDTF">2016-11-14T11:45:00Z</dcterms:modified>
  <cp:revision>3</cp:revision>
  <dc:subject/>
  <dc:title>РАСПОРЯЖЕНИЕ</dc:title>
</cp:coreProperties>
</file>