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  <w:t>УТВЕЖДЕН</w:t>
      </w:r>
    </w:p>
    <w:p>
      <w:pPr>
        <w:pStyle w:val="Normal"/>
        <w:widowControl w:val="false"/>
        <w:ind w:left="5529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widowControl w:val="false"/>
        <w:ind w:left="5529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ind w:left="5529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1.2015</w:t>
      </w:r>
      <w:r>
        <w:rPr>
          <w:sz w:val="28"/>
        </w:rPr>
        <w:t xml:space="preserve"> № </w:t>
      </w:r>
      <w:r>
        <w:rPr>
          <w:sz w:val="28"/>
          <w:u w:val="single"/>
        </w:rPr>
        <w:t>121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</w:t>
      </w:r>
      <w:bookmarkStart w:id="0" w:name="OLE_LINK13"/>
      <w:bookmarkStart w:id="1" w:name="OLE_LINK12"/>
      <w:r>
        <w:rPr>
          <w:sz w:val="28"/>
          <w:szCs w:val="28"/>
        </w:rPr>
        <w:t>и корректировки плана мероприятий по реализации стратегии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54"/>
      <w:bookmarkStart w:id="3" w:name="OLE_LINK53"/>
      <w:bookmarkStart w:id="4" w:name="OLE_LINK54"/>
      <w:bookmarkStart w:id="5" w:name="OLE_LINK53"/>
      <w:bookmarkEnd w:id="0"/>
      <w:bookmarkEnd w:id="1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улирует отношения по разработке и корректировке </w:t>
      </w:r>
      <w:bookmarkStart w:id="6" w:name="OLE_LINK62"/>
      <w:bookmarkStart w:id="7" w:name="OLE_LINK61"/>
      <w:bookmarkStart w:id="8" w:name="OLE_LINK16"/>
      <w:bookmarkStart w:id="9" w:name="OLE_LINK2"/>
      <w:bookmarkStart w:id="10" w:name="OLE_LINK1"/>
      <w:r>
        <w:rPr>
          <w:sz w:val="28"/>
          <w:szCs w:val="28"/>
        </w:rPr>
        <w:t>плана мероприятий по реализации стратегии</w:t>
      </w:r>
      <w:bookmarkEnd w:id="8"/>
      <w:r>
        <w:rPr>
          <w:sz w:val="28"/>
          <w:szCs w:val="28"/>
        </w:rPr>
        <w:t xml:space="preserve"> </w:t>
      </w:r>
      <w:bookmarkStart w:id="11" w:name="OLE_LINK26"/>
      <w:bookmarkStart w:id="12" w:name="OLE_LINK17"/>
      <w:r>
        <w:rPr>
          <w:sz w:val="28"/>
          <w:szCs w:val="28"/>
        </w:rPr>
        <w:t>социально-экономического развития муниципального образования Гулькевичский район</w:t>
      </w:r>
      <w:bookmarkEnd w:id="6"/>
      <w:bookmarkEnd w:id="7"/>
      <w:bookmarkEnd w:id="9"/>
      <w:bookmarkEnd w:id="10"/>
      <w:bookmarkEnd w:id="11"/>
      <w:bookmarkEnd w:id="12"/>
      <w:r>
        <w:rPr>
          <w:sz w:val="28"/>
          <w:szCs w:val="28"/>
        </w:rPr>
        <w:t xml:space="preserve"> (далее – План мероприяти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Стратегия социально-экономического развития муниципального образования Гулькевичский район (далее – Стратегия) реализуется в рамках Плана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лан мероприятий разрабатывается на основе положений Стратегии на период ее реализации с учетом основных направлений деятельности Правительства Российской Федерации, исполнительных органов власти Краснодарского края 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В разработке Плана мероприятий принимают участие </w:t>
      </w:r>
      <w:bookmarkStart w:id="13" w:name="OLE_LINK7"/>
      <w:bookmarkStart w:id="14" w:name="OLE_LINK8"/>
      <w:r>
        <w:rPr>
          <w:sz w:val="28"/>
          <w:szCs w:val="28"/>
        </w:rPr>
        <w:t xml:space="preserve">отраслевые (функциональные) органы администрации муниципального образования </w:t>
      </w:r>
      <w:bookmarkEnd w:id="13"/>
      <w:bookmarkEnd w:id="14"/>
      <w:r>
        <w:rPr>
          <w:sz w:val="28"/>
          <w:szCs w:val="28"/>
        </w:rPr>
        <w:t xml:space="preserve">Гулькевичский район (далее – участники), органы исполнительной власти городских и сельских поселений Гулькевичского района, иные муниципальные организации (предприятия, учреждения) муниципального образования Гулькевичский район (далее – заинтересованные участники) в части своей компетен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Плана мероприятий осуществляется уполномоченным органом во взаимодействии с участниками (заинтересованными участниками) разработки Плана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лан мероприятий содержи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– шесть лет (для последующих этапов и период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и и задачи социально-экономического развития муниципального образования Гулькевичский район, приоритетные для каждого этапа реализации Стратег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плексы мероприятий и перечень муниципальных программ муниципального образования Гулькевичский район (далее – муниципальные программы), обеспечивающие достижение на каждом этапе реализации долгосрочных целей социально-экономического развития муниципального образования Гулькевичский район, указанных в Стратег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ные положения, определяемые правовыми актами органов местного самоуправления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Плана мероприятий включает в себя следующие этап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разработке Плана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азработка и обсуждение проекта Плана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лана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Плана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Основанием для разработки Плана мероприятий является принятие решения Совета муниципального образования Гулькевичский район об утверждении Стратег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План мероприятий утверждается постановлением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готовка проекта постановления администрации муниципального образования Гулькевичский район об утверждении Плана мероприятий осуществляется в срок не более 3 месяцев со дня утверждения Стратегии либо в иные сроки по решению главы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К разработке Плана мероприятий при необходимости, в том числе на возмездной основе, привлекаются общественные, научные и иные организации с учетом требований законодательства Российской Федерации о контрактной системе в сфере закупок товаров, работ, услуг для обеспечения муниципальных нужд, а также законодательства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полномоченным органом по координации и методическому обеспечению процесса разработки и корректировки Плана мероприятий является управление экономики и потребительской сферы администрации муниципального образования Гулькевичский район (далее </w:t>
      </w:r>
      <w:bookmarkStart w:id="15" w:name="OLE_LINK24"/>
      <w:bookmarkStart w:id="16" w:name="OLE_LINK25"/>
      <w:r>
        <w:rPr>
          <w:sz w:val="28"/>
          <w:szCs w:val="28"/>
        </w:rPr>
        <w:t xml:space="preserve">– </w:t>
      </w:r>
      <w:bookmarkEnd w:id="15"/>
      <w:bookmarkEnd w:id="16"/>
      <w:r>
        <w:rPr>
          <w:sz w:val="28"/>
          <w:szCs w:val="28"/>
        </w:rPr>
        <w:t>уполномоченный орган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готовка проекта постановления администрации муниципального образования Гулькевичский район об утверждении Плана мероприятий (далее – Проект) включает в себя следующие этап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олномоченный орган направляет участникам (заинтересованным участникам) разработки Плана мероприятий запрос о предложениях по формированию Про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участники (заинтересованные участники) разработки Плана мероприятий в течение 10 дней с даты получения запроса представляют в уполномоченный орган сведения, необходимые для подготовки Проекта по форме, утвержденной уполномоченным орган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новании поступивших предложений участников (заинтересованных участников) разработки Плана мероприятий уполномоченный орган в срок, не превышающий 30 дней, разрабатывает Проект. При необходимости уполномоченный орган создает рабочую группу по разработке Проек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целью общественного обсуждения Проект размещается на официальном сайте муниципального образования Гулькевичский район в информационно-телекоммуникационной сети «Интернет» (далее – официальный сайт) с указанием следующей информа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и завершения процедуры проведения общественного обсуждения Проекта, составляющий не менее 10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электронный адрес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предложений и замечаний к Проект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ложениям и замеча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водится в сроки, установленные уполномоченным орг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к Проекту носят рекомендательн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проведения общественного обсуждения Проекта уполномоченный орган на основании поступивших предложений и замечаний к Проекту в 7-дневный срок готовит сводную информацию о поступивших предложениях и замечаниях по итогам проведения общественного обсуждения Проекта и направляет ее на рассмотрение участникам (заинтересованным участникам) разработки Плана мероприятий в части их компетенции, которые в 3-дневный срок в установленном уполномоченным органом порядке сообщают о целесообразности принятия (отклонения) поступивших предложений и замеч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(отклонении) поступивших предложений и замечаний по итогам проведения общественного обсуждения Проекта утверждается протоколом уполномоченного органа. Протокол по итогам проведения общественного обсуждения Проекта утверждается руководителем уполномоченного органа и размещается на официальном сайте не позднее чем через 20 дней после истечения срока завершения проведения общественного обсу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дорабатывает Проект с учетом принятых предложений и замеч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ект согласовывается уполномоченным органом в установленном поряд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олномоченный орган в установленном порядке вносит Проект на утвержд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Уполномоченный орган обеспечивает регистрацию Плана мероприятий в федеральном реестре документов стратегического планирования в соответствии с требованиями статьи 12 Федерального закона от 28 июня     2014 года № 172-ФЗ «О стратегическом планировании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частники разработки Плана мероприятий направляют в уполномоченный орган одновременно со сведениями об итогах мониторинга и контроля реализации Плана мероприятий не позднее 1 марта года, следующего за отчетным, сведения о необходимости внесения в План мероприятий корректировок по форме, установленной уполномоченным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ри необходимости на основании сведений участников разработки Плана мероприятий, в том числе полученным по итогам мониторинга и контроля реализации Плана мероприятий, главой муниципального образования Гулькевичский район принимается решение о корректировке Плана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корректировку Плана мероприятий является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рректировка Плана мероприятий осуществляется путем подготовки постановления администрации муниципального образования Гулькевичский район о внесении изменений в План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методическое обеспечение процесса корректировки Плана мероприятий осуществляется уполномоченным орг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остановления администрации муниципального образования Гулькевичский район осуществляется в срок не более 3 месяцев с момента принятия решения о корректировке Плана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общественное обсуждение проекта постановления администрации муниципального образования Гулькевичский район о внесении изменений в План мероприятий проводится в порядке, установленном        пунктом 13 настоящего Поряд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bookmarkStart w:id="17" w:name="OLE_LINK54"/>
      <w:bookmarkStart w:id="18" w:name="OLE_LINK53"/>
      <w:r>
        <w:rPr>
          <w:sz w:val="28"/>
          <w:szCs w:val="28"/>
        </w:rPr>
        <w:t xml:space="preserve">Гулькевичский район                                                                         </w:t>
      </w:r>
      <w:bookmarkEnd w:id="17"/>
      <w:bookmarkEnd w:id="18"/>
      <w:r>
        <w:rPr>
          <w:sz w:val="28"/>
          <w:szCs w:val="28"/>
        </w:rPr>
        <w:t>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8:00Z</dcterms:created>
  <dc:creator>1</dc:creator>
  <dc:description/>
  <cp:keywords/>
  <dc:language>en-US</dc:language>
  <cp:lastModifiedBy>Morozova</cp:lastModifiedBy>
  <cp:lastPrinted>2015-11-25T15:18:00Z</cp:lastPrinted>
  <dcterms:modified xsi:type="dcterms:W3CDTF">2015-11-26T06:27:00Z</dcterms:modified>
  <cp:revision>3</cp:revision>
  <dc:subject/>
  <dc:title>Проект</dc:title>
</cp:coreProperties>
</file>