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529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widowControl w:val="false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529"/>
        <w:jc w:val="center"/>
        <w:rPr>
          <w:sz w:val="28"/>
        </w:rPr>
      </w:pPr>
      <w:r>
        <w:rPr>
          <w:sz w:val="28"/>
        </w:rPr>
        <w:t>УТВЕЖДЕН</w:t>
      </w:r>
    </w:p>
    <w:p>
      <w:pPr>
        <w:pStyle w:val="Normal"/>
        <w:widowControl w:val="false"/>
        <w:ind w:left="5529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widowControl w:val="false"/>
        <w:ind w:left="5529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ind w:left="5529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1.2015</w:t>
      </w:r>
      <w:r>
        <w:rPr>
          <w:sz w:val="28"/>
        </w:rPr>
        <w:t xml:space="preserve"> № </w:t>
      </w:r>
      <w:r>
        <w:rPr>
          <w:sz w:val="28"/>
          <w:u w:val="single"/>
        </w:rPr>
        <w:t>121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разработки </w:t>
      </w:r>
      <w:bookmarkStart w:id="0" w:name="OLE_LINK13"/>
      <w:bookmarkStart w:id="1" w:name="OLE_LINK12"/>
      <w:r>
        <w:rPr>
          <w:sz w:val="28"/>
          <w:szCs w:val="28"/>
        </w:rPr>
        <w:t>и корректировки стратегии социально-экономиче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муниципального 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54"/>
      <w:bookmarkStart w:id="3" w:name="OLE_LINK53"/>
      <w:bookmarkStart w:id="4" w:name="OLE_LINK54"/>
      <w:bookmarkStart w:id="5" w:name="OLE_LINK53"/>
      <w:bookmarkEnd w:id="0"/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улирует отношения по разработке и корректировке </w:t>
      </w:r>
      <w:bookmarkStart w:id="6" w:name="OLE_LINK62"/>
      <w:bookmarkStart w:id="7" w:name="OLE_LINK61"/>
      <w:bookmarkStart w:id="8" w:name="OLE_LINK16"/>
      <w:bookmarkStart w:id="9" w:name="OLE_LINK2"/>
      <w:bookmarkStart w:id="10" w:name="OLE_LINK1"/>
      <w:r>
        <w:rPr>
          <w:sz w:val="28"/>
          <w:szCs w:val="28"/>
        </w:rPr>
        <w:t>стратегии</w:t>
      </w:r>
      <w:bookmarkEnd w:id="8"/>
      <w:r>
        <w:rPr>
          <w:sz w:val="28"/>
          <w:szCs w:val="28"/>
        </w:rPr>
        <w:t xml:space="preserve"> </w:t>
      </w:r>
      <w:bookmarkStart w:id="11" w:name="OLE_LINK26"/>
      <w:bookmarkStart w:id="12" w:name="OLE_LINK17"/>
      <w:r>
        <w:rPr>
          <w:sz w:val="28"/>
          <w:szCs w:val="28"/>
        </w:rPr>
        <w:t xml:space="preserve">социально-экономического развития муниципального образования Гулькевичский район </w:t>
      </w:r>
      <w:bookmarkEnd w:id="9"/>
      <w:bookmarkEnd w:id="10"/>
      <w:bookmarkEnd w:id="11"/>
      <w:bookmarkEnd w:id="12"/>
      <w:r>
        <w:rPr>
          <w:sz w:val="28"/>
          <w:szCs w:val="28"/>
        </w:rPr>
        <w:t xml:space="preserve">(далее </w:t>
      </w:r>
      <w:bookmarkStart w:id="13" w:name="OLE_LINK23"/>
      <w:r>
        <w:rPr>
          <w:sz w:val="28"/>
          <w:szCs w:val="28"/>
        </w:rPr>
        <w:t xml:space="preserve">– </w:t>
      </w:r>
      <w:bookmarkEnd w:id="13"/>
      <w:r>
        <w:rPr>
          <w:sz w:val="28"/>
          <w:szCs w:val="28"/>
        </w:rPr>
        <w:t>Стратегия)</w:t>
      </w:r>
      <w:bookmarkEnd w:id="6"/>
      <w:bookmarkEnd w:id="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Стратегия разрабатывается в целях определения приоритетов, целей и задач социально-экономического развития муниципального образования Гулькевичский район, согласованных с приоритетами и целями социально-экономического развития Российской Федерации,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атег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Гулькевичский район на долгосрочн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Стратегия разрабатывается на основе законов Краснодарского края, правовых актов главы администрации (губернатора) Краснодарского края, правовых актов органов местного самоуправления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атегия содержит:</w:t>
      </w:r>
    </w:p>
    <w:p>
      <w:pPr>
        <w:pStyle w:val="ConsPlusNormal"/>
        <w:widowControl w:val="false"/>
        <w:ind w:firstLine="709"/>
        <w:jc w:val="both"/>
        <w:rPr/>
      </w:pPr>
      <w:r>
        <w:rPr/>
        <w:t xml:space="preserve">1) оценку </w:t>
      </w:r>
      <w:bookmarkStart w:id="14" w:name="OLE_LINK20"/>
      <w:r>
        <w:rPr/>
        <w:t xml:space="preserve">достигнутых целей социально-экономического развития </w:t>
      </w:r>
      <w:bookmarkStart w:id="15" w:name="OLE_LINK21"/>
      <w:bookmarkStart w:id="16" w:name="OLE_LINK22"/>
      <w:r>
        <w:rPr/>
        <w:t>муниципального образования</w:t>
      </w:r>
      <w:bookmarkEnd w:id="14"/>
      <w:bookmarkEnd w:id="15"/>
      <w:bookmarkEnd w:id="16"/>
      <w:r>
        <w:rPr/>
        <w:t xml:space="preserve"> Гулькевичский район;</w:t>
      </w:r>
    </w:p>
    <w:p>
      <w:pPr>
        <w:pStyle w:val="ConsPlusNormal"/>
        <w:widowControl w:val="false"/>
        <w:ind w:firstLine="709"/>
        <w:jc w:val="both"/>
        <w:rPr/>
      </w:pPr>
      <w:r>
        <w:rPr/>
        <w:t>2) приоритеты, цели, задачи и направления социально-экономической политик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 достижения целей социально-экономического развития муниципального образования Гулькевичский район, сроки и этапы реализации Стратег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жидаемые результаты реализации Стратег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информацию о муниципальных программах муниципального образования Гулькевичский район (далее – муниципальные программы), утверждаемых в целях реализации Стратег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иные положения, определяемые правовыми актами органов местного самоуправления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Стратегия является основой для разработки муниципальных программ, схемы территориального планирования муниципального образования Гулькевичский район и плана мероприятий по реализации Стратег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ложения Стратегии детализируются в муниципальных программах муниципального образования Гулькевичский район с учетом ресурсного обеспечения, в том числе определенного в соответствии с бюджетными прогнозами Российской Федерации, Краснодарского края и муниципального образования Гулькевичский район на долгосрочную перспекти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Участниками </w:t>
      </w:r>
      <w:bookmarkStart w:id="17" w:name="OLE_LINK65"/>
      <w:bookmarkStart w:id="18" w:name="OLE_LINK66"/>
      <w:r>
        <w:rPr>
          <w:sz w:val="28"/>
          <w:szCs w:val="28"/>
        </w:rPr>
        <w:t xml:space="preserve">процесса разработки Стратегии </w:t>
      </w:r>
      <w:bookmarkEnd w:id="17"/>
      <w:bookmarkEnd w:id="18"/>
      <w:r>
        <w:rPr>
          <w:sz w:val="28"/>
          <w:szCs w:val="28"/>
        </w:rPr>
        <w:t xml:space="preserve">являются </w:t>
      </w:r>
      <w:bookmarkStart w:id="19" w:name="OLE_LINK7"/>
      <w:bookmarkStart w:id="20" w:name="OLE_LINK8"/>
      <w:r>
        <w:rPr>
          <w:sz w:val="28"/>
          <w:szCs w:val="28"/>
        </w:rPr>
        <w:t xml:space="preserve">отраслевые (функциональные) органы администрации муниципального образования </w:t>
      </w:r>
      <w:bookmarkEnd w:id="19"/>
      <w:bookmarkEnd w:id="20"/>
      <w:r>
        <w:rPr>
          <w:sz w:val="28"/>
          <w:szCs w:val="28"/>
        </w:rPr>
        <w:t>Гулькевичский район (далее – участники), органы исполнительной власти городских и сельских поселений Гулькевичского района, муниципальные организации (предприятия, учреждения) муниципального образования Гулькевичский район (далее – заинтересованные участники) в части своей компетенции. Перечень участников разработки Стратегии определяется правовым актом администрации муниципального образования Гулькевичский район по предложению управления экономики и потребительской сферы администрации муниципального образования Гулькевичский район (далее – уполномоченный орган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Разработка Стратегии осуществляется уполномоченным органом совместно с участниками (заинтересованными участниками) разработки Стратег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 разработке Стратегии при необходимости, в том числе на возмездной основе, привлекаются общественные, научные и иные организации с учетом требований законодательства Российской Федерации о контрактной системе в сфере закупок товаров, работ, услуг для обеспечения муниципальных нужд, а также законодательства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тратегия разрабатывается после утверждения главой муниципального образования Гулькевичский район прогноза социально-экономического развития муниципального образования Гулькевичский район на долгосрочный пери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тратегия утверждается решением Совета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ординация и методическое обеспечение процесса разработки и корректировки Стратегии осуществляется уполномоченным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Разработка Стратегии включает в себя следующие этап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дготовка уполномоченным органом плана разработки Стратегии, предусматривающего общественные обсуждения проекта Стратегии и разработку проекта решения представительного органа муниципального образования Гулькевичский район о ее утверждении, который утверждается правовым актом администрац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аправление уполномоченным органом участникам (заинтересованным участникам) запросов о представлении сведений, необходимых для разработки Стратег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формирование участниками (заинтересованными участниками) и представление уполномоченному органу сведений, необходимых для разработки Стратегии, в течение 30 дней с даты получения запроса по форме, определенной уполномоченным орган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зработка уполномоченным органом проекта Стратегии (далее – Проект) на основании сведений, предоставленных участниками (заинтересованными участниками). При необходимости уполномоченный орган создает рабочую группу для разработки Про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общественное обсуждение Проекта. В целях обеспечения открытости и доступности информации уполномоченный орган обеспечивает размещение на официальном сайте муниципального образования Гулькевичский район в информационно-телекоммуникационной сети «Интернет» Проекта с указанием следующей информ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начала и окончания процедуры проведения общественного обсуждения Проекта, составляющий не менее 10 календарных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адрес электронной почты уполномоченного органа, контактный телефон сотрудника уполномоченного органа, ответственного за свод предложений и замеч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предложений и замечаний к Проект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ложениям и замечан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к Проекту носят рекомендательны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водится в срок, установленный уполномоченным орган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истечения срока проведения общественного обсуждения Проект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полномоченный орган принимает решение о принятии (отклонении) поступивших предложений и замечаний, которое отражается в протоколе уполномоченного органа по итогам проведения общественного обсуждения Проекта. Протокол подписывается руководителем уполномоченного органа и размещается на официальном сайте муниципального образования Гулькевичский район в информационно-телекоммуникационной сети «Интернет» не позднее чем через 20 дней после даты окончания проведения общественного обсуждения Про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10-дневный срок после даты окончания проведения общественного обсуждения Проекта уполномоченный орган готовит сводную информацию с указанием обоснования принятия (отклонения) поступивших предложений и замечаний по итогам проведения общественного обсуждения Проекта и направляет ее для рассмотрения и подготовки уточненной информации, необходимой для доработки Проекта, участникам (заинтересованным участникам) в части их компетен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-дневный срок после получения сводной информации участники (заинтересованные участники) формируют и направляют уполномоченному органу информацию, необходимую для доработки Проекта, в части своей компетен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-дневный срок после получения от участников (заинтересованных участников) уточненной информации уполномоченный орган дорабатывает Проект и направляет его на согласование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ект решения Совета муниципального образования Гулькевичский район об утверждении Стратегии вносится на рассмотрение главы муниципального образования Гулькевичский район для его дальнейшего внесения в Совет муниципального образования Гулькевичский район для утвер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Уполномоченный орган обеспечивает регистрацию Стратегии в федеральном реестре документов стратегического планирования в соответствии с требованиями статьи 12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При необходимости, в том числе по итогам мониторинга и контроля реализации Стратегии, главой муниципального образования Гулькевичский район принимается решение о корректировке Стратег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корректировку стратегии является уполномоченный орг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Стратегии уполномоченным органом осуществляется на основании предложений участников разработки Стратегии в соответствии с пунктом 8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рректировка Стратегии осуществляется путем подготовки проекта решения Совета муниципального образования Гулькевичский район о внесении изменений в Стратег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методическое обеспечение процесса корректировки Стратегии осуществляется уполномоченным орга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решения Совета муниципального образования Гулькевичский район о внесении изменений в Стратегию осуществляется в срок не более 3 месяцев с момента принятия решения о корректировке Стратег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работка и общественные обсуждения проекта решения Совета муниципального образования Гулькевичский район о внесении изменений в Стратегию проводится в порядке, установленном пунктом 14 настоящего поряд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bookmarkStart w:id="21" w:name="OLE_LINK54"/>
      <w:bookmarkStart w:id="22" w:name="OLE_LINK53"/>
      <w:r>
        <w:rPr>
          <w:sz w:val="28"/>
          <w:szCs w:val="28"/>
        </w:rPr>
        <w:t xml:space="preserve">Гулькевичский район                                                                         </w:t>
      </w:r>
      <w:bookmarkEnd w:id="21"/>
      <w:bookmarkEnd w:id="22"/>
      <w:r>
        <w:rPr>
          <w:sz w:val="28"/>
          <w:szCs w:val="28"/>
        </w:rPr>
        <w:t xml:space="preserve">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08:00Z</dcterms:created>
  <dc:creator>1</dc:creator>
  <dc:description/>
  <cp:keywords/>
  <dc:language>en-US</dc:language>
  <cp:lastModifiedBy>Morozova</cp:lastModifiedBy>
  <cp:lastPrinted>2015-11-25T15:07:00Z</cp:lastPrinted>
  <dcterms:modified xsi:type="dcterms:W3CDTF">2015-11-26T06:27:00Z</dcterms:modified>
  <cp:revision>3</cp:revision>
  <dc:subject/>
  <dc:title>Проект</dc:title>
</cp:coreProperties>
</file>