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документации по планировке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рритории (проекта планировки территории и проекта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евания территории) планировочного квартала 01:01:05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части территории планировочного квартала 01:01:22 в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. Отрадо-Ольгинском Отрадо-Ольги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улькевичского района Краснодарского края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обращение общества с ограниченной ответственностью «Белый Медведь» об утверждении документации по планировке территории (проекта планировки территории и проекта межевания территории) планировочного квартала 01:01:05 и части территории планировочного квартала 01:01:22 в с. Отрадо-Ольгинском Отрадо-Ольгинского сельского поселения Гулькевичского района Краснодарского края, согласно постановлению администрации муниципального образования Гулькевичский район от 22 сентября 2016 года № 1017 «О назначении публичных слушаний по проекту планировки и проекту межевания территории Отрадо-Ольгинского сельского поселения Гулькевичского района Краснодарского края» 25 октября 2016 года проведены публичные слушания. Заключение о результатах публичных слушаний опубликовано в газете «В 24 часа» от 29 октября          2016 года № 122 (1233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46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2145" w:leader="none"/>
        </w:tabs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документацию по планировке территории (проект планировки территории и проект межевания территории) планировочного квартала 01:01:05 и части территории планировочного квартала 01:01:22 в         с. Отрадо-Ольгинском Отрадо-Ольгинского сельского поселения Гулькевичского района Краснодарского кра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  <w:lang w:bidi="ru-RU"/>
        </w:rPr>
        <w:t>2.</w:t>
      </w:r>
      <w:r>
        <w:rPr>
          <w:rStyle w:val="Style15"/>
          <w:color w:val="000000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Фомина) опубликовать настоящее постановление и документацию по планировке территории в газете «В 24 часа» и разместить его на официальном сайте муниципального образования Гулькевичский район в информационно-телекоммуникационной сети «Интернет» в течение семи дней со дня его принятия.</w:t>
      </w:r>
    </w:p>
    <w:p>
      <w:pPr>
        <w:pStyle w:val="Normal"/>
        <w:shd w:fill="FFFFFF" w:val="clear"/>
        <w:ind w:right="1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В.В. Скрипника. </w:t>
      </w:r>
    </w:p>
    <w:p>
      <w:pPr>
        <w:pStyle w:val="1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4. 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 Юрова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документации по планировке территории (проекта планировки территории и проекта межевания территории) планировочного квартала 01:01:05 и части территории планировочного квартала 01:01:22 в         с. Отрадо-Ольгинском Отрадо-Ольгинского сельского поселения Гулькевичского района Краснодарского края»</w:t>
      </w:r>
    </w:p>
    <w:p>
      <w:pPr>
        <w:pStyle w:val="Normal"/>
        <w:tabs>
          <w:tab w:val="clear" w:pos="708"/>
          <w:tab w:val="left" w:pos="21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 главный архитектор                                              З.С. 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архитектуры и градостроительства                                                   И.Г. 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начальника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 В.В. Скрипник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Начальник юридического отдела                                                       Г.П. 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И.В. 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образования Гулькевичский район                                                   Н.Д. 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управляющий делами                                                                    Л.В. Перевер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06:00Z</dcterms:created>
  <dc:creator>Verba</dc:creator>
  <dc:description/>
  <cp:keywords/>
  <dc:language>en-US</dc:language>
  <cp:lastModifiedBy>Morozova</cp:lastModifiedBy>
  <cp:lastPrinted>2016-11-17T09:34:00Z</cp:lastPrinted>
  <dcterms:modified xsi:type="dcterms:W3CDTF">2016-11-17T06:34:00Z</dcterms:modified>
  <cp:revision>3</cp:revision>
  <dc:subject/>
  <dc:title>РАСПОРЯЖЕНИЕ</dc:title>
</cp:coreProperties>
</file>